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Doxyfile 1.8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ile describes the settings to be used by the document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(www.doxygen.org) for a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double hash (##) is considered a comment and is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the TAG it is prec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ext after a single hash (#) is considered a comment and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ists, items can also be appended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+= value [value,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s that contain spaces should be placed between quotes (\" \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the encoding used for all character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follow. The default is UTF-8 which is also the encoding used for al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the first occurrence of this tag. Doxygen uses libiconv (or the 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t into libc) for the transcoding. See http://www.gnu.org/software/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e list of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FILE_ENCODING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AME tag is a single word (or a sequence of words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uble-quotes, unless you are using Doxywizard) that should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for which the documentation is generated. This name i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le of most generated pages and in a few other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My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AME           = "OpenFPM_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JECT_NUMBER tag can be used to enter a project or revision numb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uld be handy for archiving the generated documentation or if so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 system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NUMBER         = 0.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PROJECT_BRIEF tag one can provide an optional one lin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a project that appears at the top of each page and should give view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ick idea about the purpose of the project. Keep the description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BRIEF          = "Project that contain the implementation of distributed structur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the PROJECT_LOGO tag one can specify an logo or icon that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The maximum height of the logo should not exceed 55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maximum width should not exceed 200 pixels. Doxygen will copy th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JECT_LOGO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DIRECTORY tag is used to specify the (relative or absolute)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o which the generated documentation will be written. If a relativ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ered, it will be relative to the location where doxygen was star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ft blank the current 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DIRECTORY       = doxyge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REATE_SUBDIRS tag is set to YES, then doxygen will create 4096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(in 2 levels) under the output directory of each output form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distribute the generated files over these directories. Enab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 can be useful when feeding doxygen a huge amount of source file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tting all generated files in the same directory would otherwise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ance problems for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_SUBDIR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_LANGUAGE tag is used to specify the language in whi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generated by doxygen is written. Doxygen will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formation to generate all constant output in the prop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frikaans, Arabic, Armenian, Brazilian, Catalan, Chin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nese-Traditional, Croatian, Czech, Danish, Dutch, English (United Stat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speranto, Farsi (Persian), Finnish, French, German, Greek, Hungar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onesian, Italian, Japanese, Japanese-en (Japanese with English messag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orean, Korean-en (Korean with English messages), Latvian, Lithua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edonian, Norwegian, Persian (Farsi), Polish, Portuguese, Romanian, Russ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rbian, Serbian-Cyrillic, Slovak, Slovene, Spanish, Swedish, Turk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krainian and Vietnam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ANGUAGE        = Engl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BRIEF_MEMBER_DESC tag is set to YES doxygen will include brief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after the members that are listed in the file an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imilar to Javadoc)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_MEMBER_DESC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PEAT_BRIEF tag is set to YES doxygen will prepend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 of a member or function before the detai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both HIDE_UNDOC_MEMBERS and BRIEF_MEMBER_DESC are set to N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s will be completely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_BRIEF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implements a quasi-intelligent brief description abbreviat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 to form the text in various listings. Each string in this list,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s the leading text of the brief description, will be stripped from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result, after processing the whole list, is used as the ann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xt. Otherwise, the brief description is used as-is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values are used ($name is automatically replaced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tity):The $name class, The $name widget, The $name file, is, prov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s, contains, represents, a, an and t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_BRIEF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WAYS_DETAILED_SEC and REPEAT_BRIEF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enerate a detailed section even if there is only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TAILED_SEC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HERITED_MEMB tag is set to YES, doxygen will 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herited members of a class in the documentation of that class as i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ere ordinary class members. Constructors, destructors and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erators of the base classes will not be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HERITED_MEMB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ULL_PATH_NAMES tag is set to YES doxygen will prepend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fore files name in the file list and in the header files. If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rtest path that makes the file name unique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_PATH_NAM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PATH tag can be used to strip a user-defined par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ping is only done if one of the specified strings matches the lef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path. The tag can be used to show relative paths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the directory from which doxygen is run is used as the pat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you can specify absolute paths here, but also relative path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lative from the directory where doxygen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ULL_PATH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PATH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TRIP_FROM_INC_PATH tag can be used to strip a user-defined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h mentioned in the documentation of a class, which tells the rea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ader file to include in order to use a class. If left blank onl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eader file containing the class definition is used. Otherwise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y the list of include paths that are normally passed to the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-I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FROM_INC_PATH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RT_NAMES tag is set to YES, doxygen will generate much short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ess readable) file names. This can be useful is your file systems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 long names like on DOS, Mac, or CD-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_NAMES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JAVADOC_AUTOBRIEF tag is set to YES then doxygen will interpr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line (until the first dot) of a Javadoc-style comment as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 If set to NO, the Javadoc-style will behave just like regular Qt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yle comments (thus requiring an explicit @brief command for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VADOC_AUTOBRIEF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T_AUTOBRIEF tag is set to YES then doxygen will interpr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e (until the first dot) of a Qt-style comment as the brief descrip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, the Qt-style will behave just like regular Qt-style comments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ing an explicit \brief command for a brief descrip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_AUTOBRIE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ULTILINE_CPP_IS_BRIEF tag can be set to YES to make doxygen tre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lti-line C++ special comment block (i.e. a block of //! or /// comments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brief description. This used to be the default behavior. The new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treat a multi-line C++ comment block as a detailed description.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f you prefer the old behavior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setting this tag to YES also means that rational rose com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 recogniz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_CPP_IS_BRIEF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HERIT_DOCS tag is set to YES then an undocumented member inher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rom any documented member that it re-imp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HERIT_DOC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PARATE_MEMBER_PAGES tag is set to YES, then doxygen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 page for each member. If set to NO, the documentation of a me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t of the file/class/namespace that contai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_MEMBER_PAGE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_SIZE tag can be used to set the number of spaces in a tab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 this value to replace tabs by spaces in code fra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16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_SIZE            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aliases that act as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 An alias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example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effect=@par Side Effects:\n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put the command \sideeffect (or @sideeffect)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which will result in a user-defined paragraph with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Side Effects:". You can put \n's in the value part of an alias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a number of word-keyword mappings (TC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mapping has the form "name=value". For example adding "class=itcl::cla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llow you to use the command class in the itcl::class m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CL_SUBST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FOR_C tag to YES if your project consists of C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. Doxygen will then generate output that is more tailored for 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, some of the names that are used will be different. The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omitte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FOR_C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JAVA tag to YES if your project consists of Jav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ython sources only. Doxygen will then generate output that is more tai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that language. For instance, namespaces will be presented as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ualified scopes will look differen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JAVA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FOR_FORTRAN tag to YES if your project consists of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Fortr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FOR_FORTRAN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OPTIMIZE_OUTPUT_VHDL tag to YES if your project consists of VH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s. Doxygen will then generate output that is tailored for VHD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MIZE_OUTPUT_VHDL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elects the parser to use depending on the extension of the fil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rses. With this tag you can assign which parser to use for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. Doxygen has a built-in mapping, but you can override or ext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is tag. The format is ext=language, where ext is a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 is one of the parsers supported by doxygen: IDL, Java, Java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#, C, C++, D, PHP, Objective-C, Python, Fortran, VHDL. For instanc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reat .inc files as Fortran files (default is PHP), and .f files a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fault is Fortran), use: inc=Fortran f=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For files without extension you can use no_extension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for custom extensions you also need to set FILE_PATTERNS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are not rea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_MAPPING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RKDOWN_SUPPORT tag is enabled then doxygen pre-processes al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ording to the Markdown format, which allows for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See http://daringfireball.net/projects/markdown/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utput of markdown processing is further processed by doxygen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x doxygen, HTML, and XML commands with Markdown formatting. Disabl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se of backward compatibilities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KDOWN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nabled doxygen tries to link words that correspond to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or namespaces to their corresponding documentation. Such a link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revented in individual cases by by putting a % sign in front of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globally by setting AUTOLINK_SUPPOR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INK_SUPPOR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STL classes (i.e. std::string, std::vector, etc.) but do no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nclude (a tag file for) the STL sources as input, then you sh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to YES in order to let doxygen match functions declar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whose arguments contain STL classes (e.g. func(std::string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us func(std::string) {}). This also make the inheritance and collab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grams that involve STL classes more complete and accu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TIN_STL_SUPPORT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use Microsoft's C++/CLI language, you should set this option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pars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P_CLI_SUPPOR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IP_SUPPORT tag to YES if your project consists of sip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riverbankcomputing.co.uk/software/sip/intro) sources only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parse them like normal C++ but will assume all classes use public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private inheritance when no explicit protection keyword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P_SUPPORT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or Microsoft's IDL there are propget and propput attributes to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tter and setter methods for a property. Setting this option to YES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to replace the get and set methods by a propert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only work if the methods are indeed getting or setting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. If this is not the case, or you want to show the methods any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L_PROPERTY_SUPPOR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member grouping is used in the documentation and the DISTRIBUTE_GROUP_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set to YES, then doxygen will reuse the documentation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in the group (if any) for the other members of the group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members of a group must be document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_GROUP_DOC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UBGROUPING tag to YES to allow class member groups of the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for instance a group of public functions) to be put as a subgroup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(e.g. under the Public Functions section). Set it to NO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grouping. Alternatively, this can be done per clas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nosubgroup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GROUPING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GROUPED_CLASSES tag is set to YES, classes, structs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shown inside the group in which they are included (e.g. using \ingro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on a separate page (for HTML and Man pages) or section (for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does not work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PARATE_MEMBER_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GROUPED_CLASSES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INLINE_SIMPLE_STRUCTS tag is set to YES, structs, classes, and un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only public data fields or simple typedef fields will be shown in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of the scope in which they are defined (i.e.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group documentation), provided this scope is documented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, structs, classes, and unions are shown on a separate page (for 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) or section (for LaTeX and RT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IMPLE_STRUCT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YPEDEF_HIDES_STRUCT tag is enabled, a typedef of a struct, un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um is documented as struct, union, or enum with the name of the typedef.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def struct TypeS {} TypeT, will appear in the documentation as a 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 name TypeT. When disabled the typedef will appear as a member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pace, or class. And the struct will be named TypeS. This can typ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for C code in case the coding convention dictates that al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s are typedef'ed and only the typedef is referenced, never the tag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_HIDES_STRUCT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the symbol lookup cache can be set using LOOKUP_CACHE_SIZ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is used to resolve symbols given their name and scope. Since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expensive process and often the same symbol appears multiple ti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, doxygen keeps a cache of pre-resolved symbols. If the cache is too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become slower. If the cache is too large, memory is was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che size is given by this formula: 2^(16+LOOKUP_CACHE_SIZE). The vali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0..9, the default is 0, corresponding to a cache size of 2^16=655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mbols. At the end of a run doxygen will report the cache usage and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optimal cache size from a speed point of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UP_CACHE_SIZE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ild related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ALL tag is set to YES doxygen will assume all entit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are documented, even if no documentation was available.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members and static file members will be hidden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_PRIVATE respectively EXTRACT_STATIC tags ar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will also disable the warnings about undocumented member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ly produced when WARNING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LL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RIVATE tag is set to YES all private members of a clas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RIVAT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PACKAGE tag is set to YES all members with package 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PACKAGE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STATIC tag is set to YES all static members of a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STATIC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RACT_LOCAL_CLASSES tag is set to YES classes (and structs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cally in source files will be included in the documentation. If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classes defined in header files are included. Does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Java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CLASSE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flag is only useful for Objective-C code. When set to YES local meth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are defined in the implementation section but not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 If set to NO only methods in the interfa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LOCAL_METHO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is flag is set to YES, the members of anonymous namespa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cted and appear in the documentation as a namespac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anonymous_namespace{file}', where file will be replaced with the bas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that contains the anonymous namespace. By default anonymous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_ANON_NSPAC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MEMBER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members inside documented classes or files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s will be included in the various overviews, but no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is generated. This option has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MEMBER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UNDOC_CLASSES tag is set to YES, doxygen will hi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ocumented classes that are normally visible in the class hierarchy. If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these classes will be included in the various overviews.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effect if EXTRACT_ALL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CLASS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FRIEND_COMPOUNDS tag is set to YES, doxygen will hide all 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class|struct|union) declarations. If set to NO these declaratio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FRIEND_COMPOUNDS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IN_BODY_DOCS tag is set to YES, doxygen will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blocks found inside the body of a function. If set to N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ocks will be appended to the function's detailed documentation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IN_BODY_DOC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TERNAL_DOCS tag determines if documentation that is typed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nternal command is included. If the tag is set to NO the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excluded. Set it to YES to include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_DOCS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SE_SENSE_NAMES tag is set to NO then doxygen will only genera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 in lower-case letters. If set to YES upper-case lette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owed. This is useful if you have classes or files whose names only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nd if your file system supports case sensitive file names.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Mac users are advised to set this option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system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_SENSE_NAME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IDE_SCOPE_NAMES tag is set to NO then doxygen will show memb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ir full class and namespace scopes in the documentation. If set to Y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ope will b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SCOPE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INCLUDE_FILES tag is set to YES then doxygen will put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s that are included by a file in the documentation of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INCLUDE_FILES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HOW_GROUPED_MEMB_INC tag is set to YES then Doxygen will ad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ed member an include statement to the documentation, telling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file to include in order to use the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GROUPED_MEMB_INC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ORCE_LOCAL_INCLUDES tag is set to YES then doxygen will li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th double quotes in the documentation rather than with sharp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_LOCAL_INCLUDES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LINE_INFO tag is set to YES then a tag [inline] is inse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for inline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INFO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_DOCS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etailed) documentation of fil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_DOC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RIEF_DOCS tag is set to YES then doxygen will sort the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criptions of file, namespace and class members alphabetically by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If set to NO the members will appear in declaration order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ill also influence the order of the classes in the clas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RIEF_DOCS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MEMBERS_CTORS_1ST tag is set to YES then doxygen will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brief and detailed) documentation of class members so that construc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structors are listed first. If set to NO the constructors will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pective orders defined by SORT_BRIEF_DOCS and SORT_MEMBER_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BRIEF_DOCS is set to NO this option is ignored for sorting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SORT_MEMBER_DOCS is set to NO this option is ignored for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tailed memb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MEMBERS_CTORS_1ST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GROUP_NAMES tag is set to YES then doxygen will sort th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group names into alphabetical order. If set to NO the group na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 in their defin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GROUP_NAME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RT_BY_SCOPE_NAME tag is set to YES, the class list will be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lly-qualified names, including namespaces. If set to NO, the clas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orted only by class name, not including the namespace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is not very useful if HIDE_SCOPE_NAM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option applies only to the class list, not to the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_BY_SCOPE_NAME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TRICT_PROTO_MATCHING option is enabled and doxygen fails to do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 resolution of all parameters of a function it will reject a ma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ototype and the implementation of a member function even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one candidate or it is obvious which candidate to choose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ple string match. By disabling STRICT_PROTO_MATCHING doxygen will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cept a match between prototype and implementation in such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CT_PROTO_MATCHING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ODO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do list. This list is created by putting \todo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ODO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ESTLIST tag can be used to enable ( YES) or disable ( NO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est list. This list is created by putting \tes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ESTLIST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BUGLIST tag can be used to enable ( YES) or disable ( NO) the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. This list is created by putting \bug commands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BUGLIST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DEPRECATEDLIST tag can be used to enable ( YES) or disable (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precated list. This list is created by putting \deprecated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EPRECATEDLIST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ABLED_SECTIONS tag can be used to enable conditiona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s, marked by \if &lt;section_label&gt; ... \endif and \cond &lt;section_lab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... \endcond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D_SECTIO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INITIALIZER_LINES tag determines the maximum number of l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itial value of a variable or macro / define can have for it to appea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If the initializer consists of more lines than specifi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will be hidden. Use a value of 0 to hide initializers completel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ppearance of the value of individual variables and macros / defin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led using \showinitializer or \hideinitializer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regardless of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INITIALIZER_LINES  =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USED_FILES tag to NO to disable the list of files gener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bottom of the documentation of classes and structs. If set to YES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ention the files that were used to generat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USED_FIL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FILES tag to NO to disable the generation of the Files pag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remove the Files entry from the Quick Index and from the Folder Tre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FILES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SHOW_NAMESPACES tag to NO to disable the generation of the Name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. This will remove the Namespaces entry from the Quick Index 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 Tree View (if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_NAMESPAC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_VERSION_FILTER tag can be used to specify a program or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ould invoke to get the current version for each file (typ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version control system). Doxygen will invoke the program by executing (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pen()) the command command input-file, where command is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 tag, and input-file is the name of an input fi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Whatever the program writes to standard output is used a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. For an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VERSION_FILTER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YOUT_FILE tag can be used to specify a layout file which will be pa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doxygen. The layout file controls the global structure of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iles in an output format independent way. To create the layo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represents doxygen's defaults, run doxygen with the -l option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ly specify a file name after the option, if omitted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used as the name of the layo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if you run doxygen from a directory containing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Layout.xml, doxygen will parse it automatically even if the LAYOUT_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s left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OUT_FILE            = DoxygenLayout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ITE_BIB_FILES tag can be used to specify one or more bib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ference definitions. This must be a list of .bib files. The .bi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is automatically appended if omitted. This requires the bibtex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installed. See also http://en.wikipedia.org/wiki/BibTeX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TeX the style of the bibliography can be control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TEX_BIB_STYLE. To use this feature you need bibtex and perl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path. Do not use file names with spaces, bibtex cannot handle th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\cite for info how to create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E_BIB_FIL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warning and progress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UIET tag can be used to turn on/off the messages that are gener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output by doxygen. If QUIET is set to YES this impli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ar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  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INGS tag can be used to turn on/off the warning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o standard error ( stderr) by doxygen. If WARNINGS is set 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mplies that the warnings a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p: Turn warnings on while writ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UNDOCUMENTED tag is set to YES, then doxygen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s for undocumented members. If EXTRACT_ALL is set to YES then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utomat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UNDOCUMENTED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WARN_IF_DOC_ERROR tag is set to YES, doxygen will generate warn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tential errors in the documentation, such as not documenting som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a documented function, or documenting parameters that don't exist 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up commands wro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IF_DOC_ERROR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WARN_NO_PARAMDOC option can be enabled to get warnings for func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ocumented, but have no documentation for their parameters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. If set to NO doxygen will only warn about wrong or incomple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, but not about the absence o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NO_PARAMDOC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FORMAT tag determines the format of the warning messag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produce. The string should contain the $file, $line, and $text tag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replaced by the file and line number from which the warning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 warning text. Optionally the format may contain $version,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replaced by the version of the file (if it could be obtain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VERSION_FIL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$file:$line: $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FORMAT            = "$file:$line: $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WARN_LOGFILE tag can be used to specify a file to which warning an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 should be written. If left blank the output is written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rror (stder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LOGFILE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inpu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 tag is used to specify the files and/or directori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ed source files. You may enter file names like myfile.cp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like /usr/src/myproject. Separate the files or director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this tag is empty the current directory i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                 = src openfpm_data/src openfpm_vcluster/src openfpm_devices/src openfpm_numerics/src openfpm_io/src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can be used to specify the character encoding of th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parses. Internally doxygen uses the UTF-8 encoding. Doxygen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biconv (or the iconv built into libc) for the transcoding. See the libiconv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(see: http://www.gnu.org/software/libiconv) f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enco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UTF-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ENCODING         = UTF-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_PATTERNS tag to specify one or more wildcard patterns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patterns are tested:*.c, *.cc, *.cxx, *.cpp, *.c++, *.java, *.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ixx, *.ipp, *.i++, *.inl, *.idl, *.ddl, *.odl, *.h, *.hh, *.hxx, *.hpp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++, *.cs, *.d, *.php, *.php4, *.php5, *.phtml, *.inc, *.m, *.mark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md, *.mm, *.dox, *.py, *.f90, *.f, *.for, *.tcl, *.vhd, *.vhdl, *.uc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qsf, *.as and *.j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PATTERNS          = *.hpp *.cpp *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CURSIVE tag can be used to specify whether or not subdirectori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searched for input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 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 tag can be used to specify files and/or directori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d from the INPUT source files. This way you can easily ex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directory from a directory tree whose root is specified with the INPUT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relative paths are relative to the directory from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LINKS tag can be used to select whether or not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 that are symbolic links (a Unix file system feature) are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m th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LINKS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INPUT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_PATTERNS tag to specify one or more wildcard patterns to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ertain files from thos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for example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CLUDE_SYMBOLS tag can be used to specify one or more symbo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namespaces, classes, functions, etc.) that should be exclu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. The symbol name can be a fully qualified name, a word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dcard * is used, a substring. Examples: ANamespace, A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Class::ANamespace, ANamespace::*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wildcards are matched against the file with absolute path, s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clude all test directories use the pattern */test/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LUDE_SYMBOL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AMPL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example code fragments that are included (see the 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H           = src openfpm_data/src openfpm_io/src openfpm_vcluster/src openfpm_numerics/src openfpm_devices/src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alue of the EXAMPLE_PATH tag contains directories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_PATTERNS tag to specify one or more wildcard pattern (like *.cp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h) to filter out the source-files in the directories. If left blan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PATTERN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AMPLE_RECURSIVE tag is set to YES then subdirectori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ed for input files to be used with the \include or \dontinclud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rrespective of the value of the RECURSIVE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_RECURSIVE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MAGE_PATH tag can be used to specify one or more files o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ontain images that are to be included in the documentation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\imag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AGE_PATH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PUT_FILTER tag can be used to specify a program that doxyge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 to filter for each input file. Doxygen will invoke the fil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executing (via popen())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filter&gt; &lt;input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&lt;filter&gt; is the value of the INPUT_FILTER tag, and &lt;input-fil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 of an input file. Doxygen will then use the output that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gram writes to standard output. If FILTER_PATTERNS is specified, this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filter must not add or remove lines; it is applie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is scanned, but not when the output code is generated. If line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removed, the anchors will not be plac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_FIL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PATTERNS tag can be used to specify filters on a per fil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sis. Doxygen will compare the file name with each pattern and a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if there is a match. The filters are a list of the form: pattern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like *.cpp=my_cpp_filter). See INPUT_FILTER for furthe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are used. If the FILTER_PATTERNS tag is empty or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match the file name, INPUT_FILT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ATTERNS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FILTER_SOURCE_FILES tag is set to YES, the input filter (if se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_FILTER ) will also be used to filter the input files that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ducing the source files to browse (i.e. when SOURCE_BROWSER is set to Y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FILES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TER_SOURCE_PATTERNS tag can be used to specify source filters p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. A pattern will override the setting for FILTER_PATTERN (if any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also possible to disable source filtering for a specific patter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*.ext= (so without naming a fil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FILTER_SOURCE_FIL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_SOURCE_PATTERNS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MDFILE_AS_MAINPAGE tag refers to the name of a markdow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part of the input, its contents will be placed on the mai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dex.html). This can be useful if you have a project on for instance GitHub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ant to reuse the introduction page also for the doxyg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DFILE_AS_MAINPAGE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source brow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OURCE_BROWSER tag is set to YES then a list of sourc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. Documented entities will be cross-referenced with thes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o get rid of all source code in the generated output,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so VERBATIM_HEADERS is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BROWSER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INLINE_SOURCES tag to YES will include the body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enums directly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_SOURCE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e STRIP_CODE_COMMENTS tag to YES will instruct doxygen to hi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comment blocks from generated source code fragments. Normal C, C++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tran comments will always remain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P_CODE_COMMENTS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D_BY_RELATION tag is set to YES then for each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 all documented functions referencing it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_BY_RELATION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RELATION tag is set to YES then for each documen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documented entities called/used by that function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RELATION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EFERENCES_LINK_SOURCE tag is set to YES and SOURCE_BROWSER t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YES, then the hyperlinks from functions in REFERENCES_RE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FERENCED_BY_RELATION lists will link to the source code. Otherwise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nk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_LINK_SOURCE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OURCE_TOOLTIPS is enabled (the default) then hovering a hyperlin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show a tooltip with additional information such as proto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ef description and links to the definition and documentation. Si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make the HTML file larger and loading of large files a bit slow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opt to disabl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_TOOLTI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SE_HTAGS tag is set to YES then the references to source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int to the HTML generated by the htags(1) tool instead of doxygen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browser. The htags tool is part of GNU's global source tagg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 http://www.gnu.org/software/global/global.html). You will ne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.8.6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use i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Install the latest version of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Enable SOURCE_BROWSER and USE_HTAGS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Make sure the INPUT points to the root of the source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- Run doxygen as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invoke htags (and that will in turn invoke gtags), s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ols must be available from the command line (i.e. in the search pat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sult: instead of the source browser generated by doxygen, the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ode will now point to the output of h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OURCE_BROWSER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HTAG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VERBATIM_HEADERS tag is set the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erbatim copy of the header file for each class for which an inclu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fied. Set to NO to disabl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: Section \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BATIM_HEADERS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alphabetical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PHABETICAL_INDEX tag is set to YES, an alphabetical index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ounds will be generated. Enable this if the project contain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, structs, unions or interf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_INDEX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LS_IN_ALPHA_INDEX tag can be used to specify the number of colum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the alphabetical index list will be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1, maximum value: 20, default value: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S_IN_ALPHA_INDEX    =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 case all classes in a project start with a common prefix, all clas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put under the same header in the alphabetical index. The IGNORE_PREFIX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to specify a prefix (or a list of prefixes) that should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le generating the index hea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ALPHABETICAL_IND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_PREFIX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 tag is set to YES doxygen will generate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OUTPUT tag is used to specify where the HTML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OUTPUT            = 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ILE_EXTENSION tag can be used to specify the file extension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 (for example: .htm, .php, .as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ILE_EXTENSION    = 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HEADER tag can be used to specify a user-defined HTML header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generated HTML page. If the tag is left blank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get valid HTML the header file that includes any scripts an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eeds, which is dependent on the configuration options used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tting GENERATE_TREEVIEW). It is highly recommended to star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-w html new_header.html new_footer.html new_stylesheet.c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r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then modify the file new_header.html. See also section "Doxygen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information on how to generate the default header that doxygen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e header is subject to change so you typically have to re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when upgrading to a newer version of doxygen. For a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possible markers and block names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HEADER            = head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FOOTER tag can be used to specify a user-defined HTML foote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HTML page. If the tag is left blank doxygen will generat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. See HTML_HEADER for more information on how to generate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oter and what special commands can be used inside the foot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generate the default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FOOTER            = foot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STYLESHEET tag can be used to specify a user-defined cascad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is used by each HTML page. It can be used to fine-tune the loo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If left blank doxygen will generate a default styl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t is recommended to use HTML_EXTRA_STYLESHEET instead of this tag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 is more robust and this tag (HTML_STYLESHEET) will in the future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STYLESHEET        = ofpdoxygen.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STYLESHEET tag can be used to specify an additional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cascading style sheet that is included after the standard style she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reated by doxygen. Using this option one can overrule certain style asp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is preferred over using HTML_STYLESHEET since it does not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style sheet and is therefor more robust against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copy the style sheet file to the output directory. For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STYLESHEET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HTML output directory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these files will be copied to the base HTML output directory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relpath^ marker in the HTML_HEADER and/or HTML_FOOTER files to loa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 In the HTML_STYLESHEET file, use the file name only. Also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will be copied as-is; there are no commands or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EXTRA_FILES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HUE tag controls the color of the HTML output.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adjust the colors in the stylesheet and background image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color. Hue is specified as an angle on a colorwheel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Hue for more information. For insta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0 represents red, 60 is yellow, 120 is green, 180 is cyan, 240 is blue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urple, and 360 is red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59, default value: 2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HUE    = 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SAT tag controls the purity (or saturation) of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HTML output. For a value of 0 the output will use grayscales only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of 255 will produce the most vivid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55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SAT   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_COLORSTYLE_GAMMA tag controls the gamma correction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uminance component of the colors in the HTML output. Values below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dually make the output lighter, whereas values above 100 make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rker. The value divided by 100 is the actual gamma applied, so 80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gamma of 0.8, The value 220 represents a gamma of 2.2, and 100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nge the ga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0, maximum value: 240, default value: 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COLORSTYLE_GAMMA  =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TIMESTAMP tag is set to YES then the footer of each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will contain the date and time when the page was generated.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NO can help when comparing the output of multiple ru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TIMESTAMP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TML_DYNAMIC_SECTIONS tag is set to YES then the generat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 will contain sections that can be hidden and show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ge h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DYNAMIC_SECTIONS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ith HTML_INDEX_NUM_ENTRIES one can control the preferred number of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wn in the various tree structured indices initially; the user can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collapse entries dynamically later on. Doxygen will expand the t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ch a level that at most the specified number of entries are visible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fully collapsed tree already exceeds this amount). So setting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tries 1 will produce a full collapsed tree by default. 0 is a spec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resenting an infinite number of entries and will result in a full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9999, default value: 1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ML_INDEX_NUM_ENTRIES =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SET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that can be used as input for Apple's Xcode 3 integrated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vironment (see: http://developer.apple.com/tools/xcode/), introdu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SX 10.5 (Leopard). To create a documentation set,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in the HTML output directory. Running make will produce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directory and running make install will install the doc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~/Library/Developer/Shared/Documentation/DocSets so that Xcode will find i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rtup. See http://developer.apple.com/tools/creatingdocsetswithdoxygen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SE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determines the name of the docset feed. A documentation feed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umbrella under which multiple documentation sets from a single prov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uch as a company or product suite) can be grou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xygen generated d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FEEDNAME        = "OpenFPM p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specifies a string that should uniquely identify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bundle. This should be a reverse domain-name style string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.mycompany.MyDocSet. Doxygen will append .docset to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BUNDLE_ID       = pp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ID tag specifies a string that should uniquely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umentation publisher. This should be a reverse domain-nam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ing, e.g. com.mycompany.MyDocSet.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ID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SET_PUBLISHER_NAME tag identifies the documentation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ublis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SE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ET_PUBLISHER_NAME  = Pietro Incardo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HTMLHELP tag is set to YES then doxygen generate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HTML index files: index.hhp, index.hhc, and index.hhk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.hhp is a project file that can be read by Microsoft's HTML Help Work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www.microsoft.com/en-us/download/details.aspx?id=21138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Help Workshop contains a compiler that can convert all HT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xygen into a single compiled HTML file (.chm). Compiled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are now used as the Windows 98 help format, and will repla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ndows help format (.hlp) on all Windows platforms in the future.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files also contain an index, a table of contents, and you can sear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ords in the documentation. The HTML workshop also contains a view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ressed HT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HTMLHELP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FILE tag can be used to specify the file name of the resulting .ch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. You can add a path in front of the file if the resul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html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HHC_LOCATION tag can be used to specify the location (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ing file name) of the HTML help compiler ( hhc.exe). If non-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try to run the HTML help compiler on the generated index.hh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has to be specified with full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HC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CHI flag controls if a separate .chi index file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that it should be included in the master .chm file ( N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CHI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CHM_INDEX_ENCODING is used to encode HtmlHelp index ( hhk), content ( hhc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project file cont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M_INDEX_ENCODING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BINARY_TOC flag controls whether a binary table of contents is generated (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) or a normal table of contents ( NO) in the .ch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_TOC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OC_EXPAND flag can be set to YES to add extra items for group memb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ble of contents of the HTML help documentation and to the tre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C_EXPAND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QHP tag is set to YES and both QHP_NAME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P_VIRTUAL_FOLDER are set, an additional index file will be genera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n be used as input for Qt's qhelpgenerator to generate a Qt Compressed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.qch) of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QHP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G_LOCATION tag is specified, the QCH_FILE tag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le name of the resulting .qch file. The path specified is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CH_FILE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NAMESPACE tag specifies the namespace to use when generating Q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 output. For more information please see Qt Help Project /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qt-project.org/doc/qt-4.8/qthelpproject.html#name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NAMESPACE          = org.doxygen.Pro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VIRTUAL_FOLDER tag specifies the namespace to use when genera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elp Project output. For more information please see Qt Help Project /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 (see: http://qt-project.org/doc/qt-4.8/qthelpproject.html#virtual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VIRTUAL_FOLDER     = 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QHP_CUST_FILTER_NAME tag is set, it specifies the name of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NAME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CUST_FILTER_ATTRS tag specifies the list of the attribu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ustom filter to add. For more information please see Qt Help Project /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 (see: http://qt-project.org/doc/qt-4.8/qthelpproject.html#cust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CUS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P_SECT_FILTER_ATTRS tag specifies the list of the attribut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's filter section matches. Qt Help Project / Filter Attributes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qt-project.org/doc/qt-4.8/qthelpproject.html#filter-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P_SECT_FILTER_ATTR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QHG_LOCATION tag can be used to specify the location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qhelpgenerator. If non-empty doxygen will try to run qhelpgenerat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.qh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QH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G_LOCATION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ECLIPSEHELP tag is set to YES, additional index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, together with the HTML files, they form an Eclipse help plugin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 this plugin and make it available under the help contents men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clipse, the contents of the directory containing the HTML and XML files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be copied into the plugins directory of eclipse. The name of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thin the plugins directory should be the same as the ECLIPSE_DOC_I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fter copying Eclipse needs to be restarted before the help appe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ECLIPSEHELP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 unique identifier for the Eclipse help plugin. When installing the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ory name containing the HTML and XML files should also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. Each documentation set should have its own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org.doxygen.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ECLIPSEHELP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LIPSE_DOC_ID         = ppmcore.mpi-cb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want full control over the layout of the generated HTML page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necessary to disable the index and replace it with your ow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ag can be used to turn on/off the condensed index (tabs) a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each HTML page. A value of NO enables the index and the value YES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Since the tabs in the index contain the same information as th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, you can set this option to YES if you also set GENERATE_TREEVIEW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_INDEX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NERATE_TREEVIEW tag is used to specify whether a tree-lik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ructure should be generated to display hierarchical information. If the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ue is set to YES, a side panel will be generated containing a tree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structure (just like the one that is generated for HTML Help)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work a browser that supports JavaScript, DHTML, CSS and frames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.e. any modern browser). Windows users are probably better off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ML help feature. Via custom stylesheets (see HTML_EXTRA_STYLESHEET)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ine-tune the look of the index. As an example, the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eet generated by doxygen has an example that shows how to put an im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oot of the tree instead of the PROJECT_NAME. Since the tree basical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ame information as the tab index, you could consider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_INDEX to YES when enabl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REEVIEW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NUM_VALUES_PER_LINE tag can be used to set the number of enum valu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will group on one line in the generated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a value of 0 will completely suppress the enum values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overview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20, default value: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_VALUES_PER_LINE   =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reeview is enabled (see GENERATE_TREEVIEW) then this tag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t the initial width (in pixels) of the frame in which the tree is sh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500, default value: 2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EEVIEW_WIDTH         = 2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EXT_LINKS_IN_WINDOW option is set to YES doxygen will open 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ymbols imported via tag files in a separat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_LINKS_IN_WINDOW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is tag to change the font size of LaTeX formulas included as im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documentation. When you change the font siz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run you need to manually remove any form_*.png images from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to force them to be re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8, maximum value: 5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FONTSIZE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se the FORMULA_TRANPARENT tag to determine whether or not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for formulas are transparent PNGs. Transparent PNG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pported properly for IE 6.0, but are supported on all modern brow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changing this option you need to delete any form_*.png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 directory before the changes hav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ULA_TRANSPARENT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the USE_MATHJAX option to render LaTeX formulas using MathJax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athjax.org) which uses client side Javascript for the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ead of using prerendered bitmaps. Use this if you do not have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lled or if you want to formulas look prettier in the HTML output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you may also need to install MathJax separately and configur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it using the MATHJAX_RELPAT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ATHJAX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can set the default output format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 output. See the MathJax site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docs.mathjax.org/en/latest/output.html)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HTML-CSS (which is slower, but has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patibility), NativeMML (i.e. MathML)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ML-C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FORMAT         = HTML-C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MathJax is enabled you need to specify the location relative to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directory using the MATHJAX_RELPATH option. The 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contain the MathJax.js script. For instance, if the mathja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located at the same level as the HTML output director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RELPATH should be ../mathjax. The default value points to th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ent Delivery Network so you can quickly see the result without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. However, it is strongly recommended to install a local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 from http://www.mathjax.org before deploy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ttp://cdn.mathjax.org/mathjax/la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RELPATH        = http://cdn.mathjax.org/mathjax/la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EXTENSIONS tag can be used to specify one or more MathJa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nsion names that should be enabled during MathJax rendering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THJAX_EXTENSIONS = TeX/AMSmath TeX/AMS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EXTENSIONS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THJAX_CODEFILE tag can be used to specify a file with javascript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code that will be used on startup of the MathJax code. See the MathJax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see: http://docs.mathjax.org/en/latest/output.html) for more details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 see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USE_MATHJA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HJAX_CODE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ARCHENGINE tag is enabled doxygen will generate a search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HTML output. The underlying search engine uses javascript and DHTM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work on any modern browser. Note that when using HTM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GENERATE_HTMLHELP), Qt help (GENERATE_QHP), or docsets (GENERATE_DOC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 is already a search function so this one should typically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large projects the javascript based search engine can be slow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ing SERVER_BASED_SEARCH may provide a better solu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using the keyboard; to jump to the search box use &lt;access key&gt; + 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what the &lt;access key&gt; is depends on the OS and browser, but it is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TRL&gt;, &lt;ALT&gt;/&lt;option&gt;, or both). Inside the search box use the &lt;curso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&gt; to jump into the search results window, the results can be nav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the &lt;cursor keys&gt;. Press &lt;Enter&gt; to select an item or &lt;escape&gt; to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. The filter options can be selected when the cursor is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box by pressing &lt;Shift&gt;+&lt;cursor down&gt;. Also here use the &lt;cursor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elect a filter and &lt;Enter&gt; or &lt;escape&gt; to activate or cancel the 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HT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the SERVER_BASED_SEARCH tag is enabled the search engin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emented using a web server instead of a web client using Javascript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two flavours of web server based searching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 setting. When disabled, doxygen will generate a PHP scri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 and an index file used by the script. When EXTERNAL_SEAR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d the indexing and searching needs to be provided by external tool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_BASED_SEARCH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EXTERNAL_SEARCH tag is enabled doxygen will no longer generate the PH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cript for searching. Instead the search results are written to an XM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needs to be processed by an external indexer. Doxygen will invo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search engine pointed to by the SEARCHENGINE_URL option to ob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the section "External Indexing and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SEARCHENGINE_URL should point to a search engine hosted by a web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ich will return the search results when EXTERNAL_SEARCH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xygen ships with an example indexer ( doxyindexer) and search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doxysearch.cgi) which are based on the open source search engin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apian (see: http://xapian.org/). See the section "External Index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ing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ENGINE_URL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 uninde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 data is written to a file for indexing by an external tool.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ARCHDATA_FILE tag the name of this file can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searchdata.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DATA_FILE        = searchdata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SERVER_BASED_SEARCH and EXTERNAL_SEARCH are both enab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_SEARCH_ID tag can be used as an identifier for the project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ful in combination with EXTRA_SEARCH_MAPPINGS to search through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and redirect the results back to the righ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SEARCH_ID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SEARCH_MAPPINGS tag can be used to enable searching through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s other than the one defined by this configuration file, but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added to the same external search index. Each project needs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ique id set via EXTERNAL_SEARCH_ID. The search mapping then maps the i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a relative location where the documentation can be found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SEARCH_MAPPINGS = tagname1=loc1 tagname2=loc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ENGINE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SEARCH_MAPPING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LaTeX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ATEX tag is set to YES doxygen will generat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ATEX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OUTPUT tag is used to specify where the LaTeX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OUTPUT  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CMD_NAME tag can be used to specify the LaTeX command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vo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en enabling USE_PDFLATEX this option is only used for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tmaps for formulas in the HTML output, but not in the Make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ritten to the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CMD_NAME         = la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KEINDEX_CMD_NAME tag can be used to specify the command name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for 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is: make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INDEX_CMD_NAME     =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LATEX tag is set to YES doxygen generates more compact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PER_TYPE tag can be used to set the paper type tha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a4 (210 x 297 mm), letter (8.5 x 11 inches), legal (8.5 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4 inches) and executive (7.25 x 10.5 in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a4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_TYPE             = a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EXTRA_PACKAGES tag can be used to specify one or more LaTeX packag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should be included in the LaTeX output. To get the times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RA_PACKAGES=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blank no extra packages will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_PACKAGES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HEADER tag can be used to specify a personal LaTeX head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header should contain everything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heade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Doxygen usage" for information on how to let doxygen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header to a separ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header if you know what you are doing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llowing commands have a special meaning inside the header: $tit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$datetime, $date, $doxygenversion, $projectname, $projectnumber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place them by respectively the title of the page, the current date and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ly the current date, the version number of doxygen, the project na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JECT_NAME), or the project number (see PROJECT_NUM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EAD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FOOTER tag can be used to specify a personal LaTeX foot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LaTeX document. The footer should contain everything after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pter. If it is left blank doxygen will generate a standard f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Only use a user-defined footer if you know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FOOTER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EXTRA_FILES tag can be used to specify one or more extra im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urce files which should be copied to the LATEX_OUTPU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. Note that the files will be copied as-is; there are no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rker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EXTRA_FILES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DF_HYPERLINKS tag is set to YES, the LaTeX that is genera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ared for conversion to PDF (using ps2pdf or pdflatex). The PDF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links (just like the HTML output) instead of page referen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the output suitable for online browsing using a PD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F_HYPERLINK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PDFLATEX tag is set to YES, doxygen will use pdflatex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DF file directly from the LaTeX files. Set this option to YES to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gher quality PDF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PDFLATEX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BATCHMODE tag is set to YES, doxygen will add the \batch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 to the generated LaTeX files. This will instruct LaTeX to keep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errors occur, instead of asking the user for help. This option is also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n generating formulas in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ATCHMODE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HIDE_INDICES tag is set to YES then doxygen will not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dex chapters (such as File Index, Compound Index, etc.)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HIDE_INDICE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LATEX_SOURCE_CODE tag is set to YES then doxygen will includ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de with syntax highlighting in the LaTeX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which sources are shown also depends on other setting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_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SOURCE_CODE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LATEX_BIB_STYLE tag can be used to specify the style to us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bliography, e.g. plainnat, or ieeetr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en.wikipedia.org/wiki/BibTeX and \cit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l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LATEX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_BIB_STYLE        = pl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RTF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RTF tag is set to YES doxygen will generate RTF outpu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TF output is optimized for Word 97 and may not look too pretty with other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ers/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RTF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RTF_OUTPUT tag is used to specify where the RTF doc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r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OUTPUT             = rt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MPACT_RTF tag is set to YES doxygen generates more compact R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s. This may be useful for small projects and may help to s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rees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CT_RTF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RTF_HYPERLINKS tag is set to YES, the RTF that is genera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hyperlink fields. The RTF file will contain links (just like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) instead of page references. This makes the output suitable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wsing using Word or some other Word compatible readers that suppor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WordPad (write) and others do not support li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HYPERLINKS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ad stylesheet definitions from file. Syntax is similar to doxygen's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, i.e. a series of assignments. You only have to provide repla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ssing definitions are set to their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e also section "Doxygen usage" for information on how to gen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tyle sheet that doxygen normally 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STYLESHEET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optional variables used in the generation of an RTF document.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milar to doxygen's config file. A template extensions file can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doxygen -e rtf extension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RTF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F_EXTENSIONS_FILE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man pag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MAN tag is set to YES doxygen will generate man p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e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MAN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OUTPUT tag is used to specify where the man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 A directory man3 will be created inside the directory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_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m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OUTPUT             =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N_EXTENSION tag determines the extension that is added to th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s. In case the manual section does not start with a number,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 is prepended. The dot (.) at the beginning of the MAN_EXTENSION t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.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EXTENSION          = 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N_LINKS tag is set to YES and doxygen generates man output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ill generate one additional man file for each entity documented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n page(s). These additional files only source the real man page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m the man command would be unable to find the correc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MAN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_LINKS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XM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XML tag is set to YES doxygen will generate an XML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XML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OUTPUT tag is used to specify where the XML pages will be put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lative path is entered the value of OUTPUT_DIRECTORY will be put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xm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OUTPUT             = 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SCHEMA tag can be used to specify a XML schema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SCHEMA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_DTD tag can be used to specify a XML DTD, which can be 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lidating XML parser to check the syntax of the XML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DTD 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XML_PROGRAMLISTING tag is set to YES doxygen will dum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ings (including syntax highlighting and cross-referencing inform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XML output. Note that enabling this will significantly increas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he X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XML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L_PROGRAMLISTING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DOCBOOK tag is set to YES doxygen will generate Docboo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can be used to generate PDF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DOCBOOK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CBOOK_OUTPUT tag is used to specify where the Docbook pages will be 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a relative path is entered the value of OUTPUT_DIRECTORY will be p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ron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directory is: doc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DOCBOOK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BOOK_OUTPUT         = doc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for the AutoGen Definition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AUTOGEN_DEF tag is set to YES doxygen will generate an Auto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s (see http://autogen.sf.net) file that captur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code including all documentation. Note that this featur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AUTOGEN_DEF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erl modu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PERLMOD tag is set to YES doxygen will generate a Per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at captures the structure of the code including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feature is still experimental and incomplete at the mo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PERLMOD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LATEX tag is set to YES doxygen will generate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file rules, Perl scripts and LaTeX code to be able to generate PDF and DVI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from the Perl modu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LATEX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PERLMOD_PRETTY tag is set to YES the Perl module output will be nic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ted so it can be parsed by a human reader. This is useful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derstand what is going on. On the other hand, if this tag is set to N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ize of the Perl module output will be much smaller and Perl will par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jus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PRETTY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names of the make variables in the generated doxyrules.make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fixed with the string contained in PERLMOD_MAKEVAR_PREFIX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different doxyrules.make files included by the same Makefile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verwrite each other's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GENERATE_PERLMOD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MOD_MAKEVAR_PREFIX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NABLE_PREPROCESSING tag is set to YES doxygen will evalua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-preprocessor directives found in the sources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tag is set to YES doxygen will expand all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 the source code. If set to NO only conditional compil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erformed. Macro expansion can be done in a controlled way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ONLY_PREDEF to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PAND_ONLY_PREDEF and MACRO_EXPANSION tags are both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cro expansion is limited to the macros specified with the PRE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AND_AS_DEFINED t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EARCH_INCLUDES tag is set to YES the includes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_PATH will be searched if a #include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INCLUDE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INCLUDE_PATH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include files that are not input files but should be proces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SEARCH_INCLUDES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use the INCLUDE_FILE_PATTERNS tag to specify one or mor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tterns (like *.h and *.hpp) to filter out the header-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ies. If left blank, the patterns specified with FILE_PATTER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FILE_PATTERNS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REDEFINED tag can be used to specify one or more macro nam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d before the preprocessor is started (similar to the -D option of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cc). The argument of the tag is a list of macros of the form: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=definition (no spaces). If the definition and the "=" are omitted, "=1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assumed. To prevent a macro definition from being undefined via #und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cursively expanded use the := operator instead of the =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MACRO_EXPANSION and EXPAND_ONLY_PREDEF tags are set to YES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can be used to specify a list of macro names that should be expan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cro definition that is found in the sources will be used. Use th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if you want to use a different macro definition that overru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foun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AND_AS_DEFINED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SKIP_FUNCTION_MACROS tag is set to YES then doxygen's preproces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 all refrences to function-like macros that are alone on a line,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uppercase name, and do not end with a semicolon. Such function macro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ically used for boiler-plate code, and will confuse the parser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ENABLE_PREPROCESSING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KIP_FUNCTION_MACRO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TAGFILES tag can be used to specify one or more tag files. For ea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the location of the external documentation should be added.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tag file without this location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ng location for the tag files is don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FILES = file1=loc1 "file2 = loc2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here loc1 and loc2 can be relative or absolute paths or URL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ction "Linking to external documentation" for more information about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Each tag file must have an unique name (where the name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). If a tag file is not located in the directory in which doxyg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un, you must also specify the path to the tagfil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FILES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a file name is specified after GENERATE_TAGFILE, doxygen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ag file that is based on the input files it reads. See section "Lin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ternal documentation" for more information about the usage of ta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TAGFILE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ALLEXTERNALS tag is set to YES all external class will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index. If set to NO only the inherited external class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EXTERNALS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GROUPS tag is set to YES all external group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dules index. If set to NO, only the current project's group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GROUPS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EXTERNAL_PAGES tag is set to YES all external pages will be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related pages index. If set to NO, only the current project's p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_PAGE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PERL_PATH should be the absolute path and name of the perl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preter (i.e. the result of 'which perl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file (with absolute path) is: /usr/bin/per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L_PATH              = /usr/bin/p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figuration options related to the dot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DIAGRAMS tag is set to YES doxygen will generate a class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n HTML and LaTeX) for classes with base or super classes. Setting the t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 turns the diagrams off. Note that this option also works with HAVE_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sabled, but it is recommended to install and use dot, since it yiel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werful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DIAGRAMS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define message sequence charts within doxygen comments using the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. Doxygen will then run the mscgen tool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mcternan.me.uk/mscgen/)) to produce the chart and insert 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cumentation. The MSCGEN_PATH tag allows you to specify the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gen tool resides. If left empty the tool is assumed to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GEN_PATH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You can include diagrams made with dia in doxygen documentation.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 run dia to produce the diagram and insert it in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A_PATH tag allows you to specify the directory where the dia binary res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left empty dia is assumed to be found in the default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YES, the inheritance and collaboration graphs will hide inheri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usage relations if the target is undocumented or is not a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_UNDOC_RELATIONS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you set the HAVE_DOT tag to YES then doxygen will assume the dot to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vailable from the path. This tool is part of Graphviz (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ttp://www.graphviz.org/), a graph visualization toolkit from AT&amp;T and Lu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ll Labs. The other options in this section have no effect if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_DOT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NUM_THREADS specifies the number of dot invocations doxygen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run in parallel. When set to 0 doxygen will base this o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ssors available in the system. You can set it explicitly to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0 to get control over the balance between CPU load a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32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NUM_THREADS    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When you want a differently looking font n the dot files that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s you can specify the font name using DOT_FONTNAME. You ne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re dot is able to find the font, which can be done by putting i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tandard location or by setting the DOTFONTPATH environment variable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DOT_FONTPATH to the directory containing th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Helvet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NAME           = Helvet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FONTSIZE tag can be used to set the size (in points) of the f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4, maximum value: 24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SIZE        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y default doxygen will tell dot to use the default font as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FONTNAME. If you specify a different font using DOT_FONTNAME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path where dot can find it using this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FONTPATH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LASS_GRAPH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ach documented class showing the direct and indirect inheritance rel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ting this tag to YES will force the CLASS_DIAGRAMS tag to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_GRAPH 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OLLABORATION_GRAPH tag is set to YES then doxygen will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 for each documented class showing the direct and indirec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(inheritance, containment, and class references variables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with other document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LABORATION_GRAPH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OUP_GRAPHS tag is set to YES then doxygen will generate a grap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oups, showing the direct groups depend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_GRAPHS 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set to YES doxygen will generat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diagrams in a style similar to the OMG's Unified Mode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OOK  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UML_LOOK tag is enabled, the fields and methods are show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lass node. If there are many fields or methods and many nodes the grap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come too big to be useful. The UML_LIMIT_NUM_FIELDS threshold lim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items for each type to make the size more manageable. Set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 no limit. Note that the threshold may be exceeded by 50% b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s enforced. So when you set the threshold to 10, up to 15 fields may appe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 if the number exceeds 15, the total amount of fields shown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, default value: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_LIMIT_NUM_FIELDS   =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TEMPLATE_RELATIONS tag is set to YES then the inheri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llaboration graphs will show the relations between templat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_RELATIONS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_GRAPH, ENABLE_PREPROCESSING and SEARCH_INCLUDES tag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ES then doxygen will generate a graph for each documented file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_GRAPH  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INCLUDED_BY_GRAPH, ENABLE_PREPROCESSING and SEARCH_INCLUDES t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YES then doxygen will generate a graph for each documented file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rect and indirect include dependencies of the file with other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_BY_GRAPH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_GRAPH tag is set to YES then doxygen will generat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_GRAPH  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CALLER_GRAPH tag is set to YES then doxygen will generate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graph for every global function or clas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enabling this option will significantly increase the time of a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 in most cases it will be better to enable caller graphs for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s only using the \caller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ER_GRAPH   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RAPHICAL_HIERARCHY tag is set to YES then doxygen will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ierarchy of all classes instead of a textu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_HIERARCHY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IRECTORY_GRAPH tag is set to YES then doxygen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ies a directory has on other directories in a graphical wa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pendency relations are determined by the #includ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th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_GRAPH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IMAGE_FORMAT tag can be used to set the image format of the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If you choose svg you need to set HTML_FILE_EXTENSION to xhtm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make the SVG files visible in IE 9+ (other browsers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quire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le values are: png, jpg, gif and sv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p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IMAGE_FORMAT       = 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DOT_IMAGE_FORMAT is set to svg, then this option can be set to Y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generation of interactive SVG images that allow zooming and p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is requires a modern browser other than Internet Explorer.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working are Firefox, Chrome, Safari, and Ope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For IE 9+ you need to set HTML_FILE_EXTENSION to xhtml in order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VG files visible. Older versions of IE do not have SV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_SVG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PATH tag can be used to specify the path where the dot too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und. If left blank, it is assumed the dot tool can be found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PATH    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ot files that are included in the documentation (see the 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SC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msc files that are included in the documentation (see the 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C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IAFILE_DIRS tag can be used to specify one or more director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ain dia files that are included in the documentation (see the 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FILE_DIRS          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DOT_GRAPH_MAX_NODES tag can be used to set the maximum number of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at will be shown in the graph. If the number of nodes in a graph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rger than this value, doxygen will truncate the graph, which is visu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y representing a node as a red box. Note that doxygen if the number of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ildren of the root node in a graph is already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 then the graph will not be shown at all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size of a graph can be further restricted by MAX_DOT_GRAPH_DEP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0, default value: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GRAPH_MAX_NODES    =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 MAX_DOT_GRAPH_DEPTH tag can be used to set the maximum depth of the 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enerated by dot. A depth value of 3 means that only nodes reach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ot by following a path via at most 3 edges will be shown. Nodes that 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rther from the root node will be omitted. Note that setting this option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r 2 may greatly reduce the computation time needed for large code base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 that the size of a graph can be further restri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T_GRAPH_MAX_NODES. Using a depth of 0 means no depth restri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inimum value: 0, maximum value: 1000, default value: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_DOT_GRAPH_DEPTH   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TRANSPARENT tag to YES to generate images with a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ckground. This is disabled by default, because dot on Windows does not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support this out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Warning: Depending on the platform used, enabling this option may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dly anti-aliased labels on the edges of a graph (i.e. they become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TRANSPARENT  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he DOT_MULTI_TARGETS tag to YES allow dot to generate multip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in one run (i.e. multiple -o and -T options on the command line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kes dot run faster, but since only newer versions of dot (&gt;1.8.10)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, this feature is disabl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MULTI_TARGETS      =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GENERATE_LEGEND tag is set to YES doxygen will generate a legen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plaining the meaning of the various boxes and arrows in the do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_LEGEND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DOT_CLEANUP tag is set to YES doxygen will remove the intermediate 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s that are used to generate the various graph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default value is: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tag requires that the tag HAVE_DOT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T_CLEANUP            = Y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