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and interfaces for basic structure like vectors, grids, graph ..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*/map_units_test/* */for_each_ref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