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u *.cuh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= cu=c++ cuh=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