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double hash (##) is considered a commen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the TAG it is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single hash (#) is considered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,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\" 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the encoding used for all characte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follow. The default is UTF-8 which is also the encoding used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the first occurrence of this tag. Doxygen uses libiconv (or the 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t into libc) for the transcoding. See http://www.gnu.org/software/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FILE_ENCODING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AME tag is a single word (or a sequence of word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uble-quotes, unless you are using Doxywizard) that sh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for which the documentation is generated. This nam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le of most 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"OpenFPM_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UMBER tag can be used to enter a project or revis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ld be handy for archiving the generated documentation or if s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0.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PROJECT_BRIEF tag one can provide an optional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roject that appears at the top of each page and should give vie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BRIEF          = "Project that contain the implementation of distributed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PROJECT_LOGO tag one can specify an logo or icon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The maximum height of the logo should not exceed 5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maximum width should not exceed 200 pixels. Doxygen will copy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LOGO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DIRECTORY tag is used to specify the (relative or absolut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o which the generated documentation will be written. If a relativ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red, it will be relative to the location where doxygen wa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d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REATE_SUBDIRS tag is set to YES, then doxygen will create 4096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(in 2 levels) under the output directory of each outpu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distribute the generated files over these directories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 can be useful when feeding doxygen a huge amount of sourc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ting all generated files in the same directory would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UBDIR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frikaans, Arabic, Armenian, Brazilian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nese-Traditional, Croatian, Czech, Danish, Dutch, English (United St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peranto, Farsi (Persian), Finnish, French, German, Greek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onesian, Italian, Japanese, Japanese-en (Japanese with English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rean, Korean-en (Korean with English messages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edonian, Norwegian, Persian (Farsi)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bian, Serbian-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krainian and Vietnam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BRIEF_MEMBER_DESC tag is set to YES doxygen will include brie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after the members that are listed in the fil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imilar to Javadoc)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PEAT_BRIEF tag is set to YES doxygen will prepend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a member or function before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both HIDE_UNDOC_MEMBERS and BRIEF_MEMBER_DESC are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implements a quasi-intelligent brief description abbrevi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to form the text in various listings. Each string in this list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the leading text of the brief description, will be stripp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result, after processing the whole list, is used as th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. Otherwise, the brief description is used as-is.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values are used ($name is automatically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tity):The $name class, The $name widget, The $name file, is,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s, contains, represents, a, an and 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_BRIEF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WAYS_DETAILED_SEC and REPEAT_BRIEF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HERITED_MEMB tag is set to YES, doxygen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herited members of a class in the documentation of that class a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ere ordinary class members. Constructors, destruc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ators of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ULL_PATH_NAMES tag is set to YES doxygen will prepe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files name in the file list and in the header files. If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PATH tag can be used to strip a user-defined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ping is only done if one of the specified strings matches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the directory from which doxygen is run is used a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you can specify absolute paths here, but also relative pa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lative from the directory where doxyge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ULL_PATH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INC_PATH tag can be used to strip a user-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mentioned in the documentation of a class, which tells the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 file to include in order to use a class. If left blank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eader file containing the class definition is used. Otherwise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the list of include paths that are normally passed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INC_PATH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RT_NAMES tag is set to YES, doxygen will generate much shor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s readable) file names. This can be useful is your file system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JAVADOC_AUTOBRIEF tag is set to YES then doxygen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line (until the first dot) of a Javadoc-style comment as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If set to NO, the Javadoc-style will behave just like regular Q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 comments (thus requiring an explicit @brief command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T_AUTOBRIEF tag is set to YES then doxygen will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(until the first dot) of a Qt-style comment as the brief descri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, the 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ing an explicit 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AUTOBRIE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ULTILINE_CPP_IS_BRIEF tag can be set to YES to make doxygen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-line C++ special comment block (i.e. a block of //! or /// comment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brief description. This used to be the default behavior. The new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reat a multi-line C++ comment block as a detailed description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setting this tag to YES also means that rational ros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HERIT_DOCS tag is set to YES then an undocumented member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rom any documented member that it 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PARATE_MEMBER_PAGES tag is set to YES, then doxyge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page for each member. If set to NO, the documentation of a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_MEMBER_PAGE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_SIZE tag can be used to set the number of spaces in a tab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16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aliases that act a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An alia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exa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effect=@par Side Effec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put the command \sideeffect (or @sideeffe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hich will result in a user-defined paragraph wit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 Effects:". You can put \n's in the value part of an ali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word-keyword mappings (TC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mapping has the form "name=value". For example adding "class=itcl::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use the command class in the itcl::clas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SUBST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FOR_C tag to YES if your project consists of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. Doxygen will then generate output that is more tailored for 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, some of the names that are used will be different.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ython sources only. Doxygen will then generate output that is mor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at language. For instance, namespaces will be presented a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FOR_FORTRAN tag to YES if your project consists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FOR_FORTRAN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VHDL tag to YES if your project consists of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VHDL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elects the parser to use depending on the extension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s. With this tag you can assign which parser to u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. Doxygen has a built-in mapping, but you can override or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is tag. The format is ext=language, where ext is a fil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 is one of the parsers supported by doxygen: IDL, Java,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#, C, C++, D, PHP, Objective-C, Python, Fortran, VHDL. For inst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reat .inc files as Fortran files (default is PHP), and .f files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fault is Fortran), use: inc=Fortran f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For files without extension you can use no_extension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for custom extensions you also need to set FILE_PATTER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RKDOWN_SUPPORT tag is enabled then doxygen pre-processe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rding to the Markdown format, which allows for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See http://daringfireball.net/projects/markdown/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 of markdown processing is further processed by doxyg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x doxygen, HTML, and XML commands with Markdown formatting. Dis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nabled doxygen tries to link words that correspond t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or namespaces to their corresponding documentation. Such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evented in individual cases by by putting a % sign in fron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NK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STL classes (i.e. std::string, std::vector, etc.)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nclude (a tag file for) the STL sources as input, then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whose arguments contain STL classes (e.g. func(std: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us 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STL_SUPP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_CLI_SUPPOR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IP_SUPPORT tag to YES if your project consists of sip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iverbankcomputing.co.uk/software/sip/intro) sources only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parse them like normal C++ but will assume all classes use publi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_SUPPORT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Microsoft's IDL there are propget and propput attribut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ter and setter methods for a property. Setting this option to Y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o replace the get and set methods by a propert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only work if the methods are indeed getting or set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. If this is not the case, or you want to show the methods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_PROPERTY_SUPPOR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UBGROUPING tag to YES to allow class member group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or instance a group of public functions) to be put as a subgrou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(e.g. under the Public Functions section). Set it to N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grouping. Alternatively, this can be done per cla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osubgrou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ING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GROUPED_CLASSES tag is set to YES, classes, struct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shown inside the group in which they are included (e.g. using \in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on a separate page (for HTML and Man pages) or section (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does not work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ARATE_MEMBER_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GROUPED_CLASSES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SIMPLE_STRUCTS tag is set to YES, structs, classes,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only public data fields or simple typedef fields will be shown i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of the scope in which they are defined (i.e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group documentation), provided this scope is document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, structs, classes, and unions are shown on a separate page (for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) or section (for LaTeX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IMPLE_STRUCT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YPEDEF_HIDES_STRUCT tag is enabled, a typedef of a struct, un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um is documented as struct, union, or enum with the name of the typede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def struct TypeS {} TypeT, will appear in the documentation a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name TypeT. When disabled the typedef will appear as a me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class. And the struct will be named TypeS. This can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for C code in case the coding convention dictates that al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HIDES_STRUC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the symbol lookup cache can be set using LOOKUP_CACHE_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is used to resolve symbols given their name and scope. Sinc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expensive process and often the same symbol appears multiple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, doxygen keeps a cache of pre-resolved symbols. If the cach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become slower. If the cache is too large, memory is wa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size is given by this formula: 2^(16+LOOKUP_CACHE_SIZE).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0..9, the default is 0, corresponding to a cache size of 2^16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s. At the end of a run doxygen will report the cache usage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_CACHE_SIZE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ALL tag is set to YES doxygen will assume all e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are documented, even if no documentation was availabl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members and static file members will be hidd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_PRIVATE respectively EXTRACT_STATIC tags 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will also disable the warnings about undocumented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ly produced when WARNING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RIVATE tag is set to YES all private members of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ACKAGE tag is set to YES all members with packag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ACKAG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STATIC tag is set to YES all static members of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LOCAL_CLASSES tag is set to YES classes (and structs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ly in source files will be included in the documentation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classes defined in header files are included. Does not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lag is only useful for Objective-C code. When set to YES local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re defined in the implementation section but not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 If set to NO only methods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METHO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flag is set to YES, the members of anonymous name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ed and appear in the documentation as a namesp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anonymous_namespace{file}', where file will be replaced wit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that contains the anonymous namespace. By default anonymous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NON_NSPAC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MEMBER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members inside documented classes or files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included in the various overviews, but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is generated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CLASSE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classes that are normally visible in the class hierarchy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se classes will be included in the various overviews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FRIEND_COMPOUNDS tag is set to YES, doxygen will hide al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lass|struct|union) declarations. If set to NO these decla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IN_BODY_DOCS tag is set to YES, doxygen will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blocks found inside the body of a function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ocks will be appended to the 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IN_BODY_DOC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RNAL_DOCS tag determines if documentation that is typ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nternal command is included. If the tag is set to NO the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excluded.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SE_SENSE_NAMES tag is set to NO then doxygen will only gen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in lower-case letters. If set to YES upper-ca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wed. This is useful if you have classes or files whose names on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nd if your file system supports case sensitive file nam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ac users are advis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SCOPE_NAMES tag is set to NO then doxygen will show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full class and namespace scopes in the documentation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INCLUDE_FILES tag is set to YES then doxygen will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are included by a file in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GROUPED_MEMB_INC tag is set to YES then Doxygen will ad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ed member an include statement to the documentation, tell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GROUPED_MEMB_IN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ORCE_LOCAL_INCLUDES tag is set to YES then doxygen will li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th double quotes in the documentation 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LOCAL_INCLUD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FO tag is set to YES then a tag [inline]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_DOCS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tailed) documentation of fil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RIEF_DOCS tag is set to YES then doxygen will sor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of file, namespac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also influence the order of the 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RIEF_DOC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S_CTORS_1ST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brief and detailed) documentation of class members so that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tructors are listed first. If set to NO the constructor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pective orders defined by SORT_BRIEF_DOCS and SORT_MEMBER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BRIEF_DOCS is set to NO this option is ignored for sort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MEMBER_DOCS is set to NO this option is igno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S_CTORS_1ST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GROUP_NAMES tag is set to YES then doxygen will sort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group names into alphabetical order. If set to NO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GROUP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Y_SCOPE_NAME tag is set to YES, the class list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y-qualified names, including namespaces. If set to NO, the clas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orted only by class name, 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is not very useful if HIDE_SCOPE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applies only to the class list, not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SCOPE_NAM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TRICT_PROTO_MATCHING option is enabled and doxygen fails to d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resolution of all parameters of a function it will reject a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totype and the implementation of a member functio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one candidate or it is obvious which candidate to choose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ple string match. By disabling STRICT_PROTO_MATCHING doxyge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_PROTO_MATCHING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ODO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 list. This list is created by putting \tod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EST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list. This list is created by putting \tes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BUGLIST tag can be used to enable ( YES) or disable ( NO)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 This list is created by putting \bug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DEPRECATEDLIST tag can be used to enable ( YES) or disable (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precated list. This list is created by putting \deprecate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ABLED_SECTIONS tag can be used to enable con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s, marked by \if &lt;section_label&gt; ... \endif and \cond &lt;section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 \endco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_SECTIO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INITIALIZER_LINES tag determines the maximum number of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value of a variable or macro / define can have for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the initializer consists of more lines than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ill be hidden. Use a value of 0 to hide initializers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ance of the value of individual variables and macros / def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led using \showinitializer or \hideinitializer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USED_FILES tag to NO to disable the list of file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ottom of the documentation of classes and structs. If set to Y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FILES tag to NO to disable the generation of the Files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remove the Files entry from the Quick Index and from the Folder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FILES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NAMESPACES tag to NO to disable the generation of the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. This will remove the Namespac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NAMESPAC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ould invoke to get the current version for each file (typ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en()) the command command input-file, where command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 tag, and input-file is the name of an input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Whatever the program writes to standard output is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. For an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FILTER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YOUT_FILE tag can be used to specify a layout file which wi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The layout file controls the global structure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iles in an output format independent way. To create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represents doxygen's defaults, run doxygen with the -l o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ly specify a file name after the option, if omitted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 as the nam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if you run doxygen from a directory contain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Layout.xml, doxygen will parse it automatically even if th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          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ITE_BIB_FILES tag can be used to specify one or more bi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ference definitions. This must be a list of .bib files. The 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is automatically appended if omitted. This requires the bibte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installed. See also http://en.wikipedia.org/wiki/BibTeX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TeX the style of the bibliography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BIB_STYLE. To use this feature you need bibtex and per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path. Do not use file names with spaces, bibtex cannot handle th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\cite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_BIB_FIL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IET tag can be used to turn on/off the messages that ar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output by doxygen. If QUIET is set to YES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o standard error ( stderr) by doxygen. If WARNINGS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UNDOCUMENTED tag is set to YES, then doxyge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s for undocumented members. If EXTRACT_ALL is set to YES t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DOC_ERROR tag is set to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tential errors in the documentation, such as not documenting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 documented function, or documenting parameters that don't exist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DOC_ERROR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ARN_NO_PARAMDOC option can be enabled to get warnings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ocumented, but have no documentation for their parameters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. If set to NO doxygen will only warn about wrong or incomple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but not about the absen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NO_PARAMDOC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FORMAT tag determines the format of the warning messag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produce. The string should contain the $file, $line, and $text t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placed by the file and line number from which the warn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warning text. Optionally the format may contain $ver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replaced by the version of the file (if it could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$file:$line: $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LOGFILE tag can be used to specify a file to which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should be written. If left blank the output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LOGFILE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 tag is used to specify the files and/or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ed source files. You may enter file names like myfile.c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like /usr/src/myproject. Separate the files 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src openfpm_data/src openfpm_vcluster/src openfpm_devices/src openfpm_numerics/src openfpm_io/src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the character encoding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parses. Internally doxygen uses the UTF-8 encoding. Doxyg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iconv (or the iconv built into libc) for the transcoding. See the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ee: http://www.gnu.org/software/libiconv)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ENCODING   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PATTERNS tag to specify one or more wildcard patterns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patterns are tested:*.c, *.cc, *.cxx, *.cpp, *.c++, *.java, *.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ixx, *.ipp, *.i++, *.inl, *.idl, *.ddl, *.odl, *.h, *.hh, *.hxx, *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++, *.cs, *.d, *.php, *.php4, *.php5, *.phtml, *.inc, *.m, *.mar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md, *.mm, *.dox, *.py, *.f90, *.f, *.for, *.tcl, *.vhd, *.vhdl, *.uc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qsf, *.as and *.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hpp *.cpp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URSIVE tag can be used to specify whether or not sub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d from the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relative paths are relative to the directory from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LINKS tag can be used to select whether or no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that are symbolic links (a Unix file system feature)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for example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BOLS tag can be used to specify one or more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namespaces, classes, functions, etc.)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. The symbol name can be a fully qualified name, a wor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dcard * is used, a substring. Examples: ANamespace, A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ass::ANamespace, ANamespace::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BOL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AMPL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example code fragments that are included (see th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H           = src openfpm_data/src openfpm_io/src openfpm_vcluster/src openfpm_numerics/src openfpm_devices/src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_PATTERNS tag to specify one or more wildcard pattern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AMPLE_RECURSIVE tag is set to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ed for input files to be used with the \include or \dont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rrespective of the value of the RECURSIV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MAG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images that are to b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PATH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&lt;filter&gt; is the value of the INPUT_FILTER tag, and &lt;input-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an input file. Doxygen will then use the output tha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writes to standard output. If FILTER_PATTERNS is specified,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filter must not add or remove lines; it is appl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is scanned, but not when the output code is generated. If lin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if there is a match. The filters are a list of the form: pattern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ike *.cpp=my_cpp_filter). See INPUT_FILTER for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are used. If the FILTER_PATTERNS tag is empty or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match the file name,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ATTERN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ILTER_SOURCE_FILES tag is set to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_FILTER ) will also be used to filter the input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ing the source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SOURCE_PATTERNS tag can be used to specify source filte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. A pattern will override the setting for FILTER_PATTERN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also possible to disable source filtering for a specific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ext=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ILTER_SOURCE_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PATTERN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MDFILE_AS_MAINPAGE tag refers to the name of a markdow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part of the input, its contents will be placed on the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dex.html). This can be useful if you have a project on for instance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ant to reuse 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DFILE_AS_MAINPAG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URCE_BROWSER tag is set to YES then a list of 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o get rid of all source code in the generated outpu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INLINE_SOURCES tag to YES will include the bod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STRIP_CODE_COMMENTS tag to YES will instruct doxygen to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comment blocks from generated source code fragments. Normal C,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D_BY_RELATION tag is set to YES then for ea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all documented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RELATION tag is set to YES then for each 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documented entities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LINK_SOURCE tag is set to YES and SOURCE_BROWSER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YES, then the hyperlinks from functions in REFERENCES_RE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D_BY_RELATION lists will link to the source code.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LINK_SOURC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URCE_TOOLTIPS is enabled (the default) then hovering a hyper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show a tooltip with additional information such as prot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 and links to the definition and documentatio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ake the HTML file larger and loading of large files a bit slo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op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TOOLTI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HTAGS tag is set to YES then the references to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int to the HTML generated by the htags(1) tool instead of doxyg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browser. The htags tool is part of GNU's global source ta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 http://www.gnu.org/software/global/global.html). You will n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8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nstall the latest vers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invoke htags (and that will in turn invoke gtags)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ols 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HTAG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ERBATIM_HEADERS tag is set the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atim copy of the header file for each class for which an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: Section \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PHABETICAL_INDEX tag is set to YES, an alphabetical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ounds will be generated. Enable this if the projec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S_IN_ALPHA_INDEX tag can be used to specify the number of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20, default value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ll classes in a project start with a common prefix, all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ut under the same header in the alphabetical index. The IGNORE_PREFI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to specify a prefix (or a list of prefixes)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 tag is set to YES doxygen will 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OUTPUT tag is used to specify where the HTML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ILE_EXTENSION tag can be used to specify the file exten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 (for example: .htm, .php, .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HEADER tag can be used to specify a user-defined HTML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generated HTML page. If the tag is left blank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t valid HTML the header file that includes any scrip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eeds, which is dependent on the configuration option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tting GENERATE_TREEVIEW). It is highly recommended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-w html new_header.html new_footer.html new_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n modify the file new_header.html. See also section "Doxygen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formation on how to generate the default header that doxyge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header is subject to change so you typically have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when upgrading to a newer version of doxygen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possible markers and block names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      =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OOTER tag can be used to specify a user-defined HTML foo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. If the tag is left blank doxygen will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. See HTML_HEADER for more information on how to gener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 and what special commands can be used inside the foo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generate the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      =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STYLESHEET tag can be used to specify a user-defined casca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is used by each HTML page. It can be used to fine-tun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If left blank doxygen will generate a default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t is recommended to use HTML_EXTRA_STYLESHEET instead of this ta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more robust and this tag (HTML_STYLESHEET) will in the futur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      = ofp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STYLESHEET tag can be used to specify an addition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cascading style sheet that is included after the standar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 doxygen. Using this option one can overrule certain styl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preferred over using HTML_STYLESHEET since it does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style sheet and is therefor more robust against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copy the style sheet file to the output directory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STYLESHEE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HTML outpu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these files will be copied to the base HTML output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lpath^ marker in the HTML_HEADER and/or HTML_FOOTER files to 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 In the HTML_STYLESHEET file, use the file name only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FILE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HUE tag controls the color of the HTML output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djust the colors in the stylesheet and background imag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lor. Hue is specified as an angle on a colorwhe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Hue for more information. For insta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represents red, 60 is yellow, 120 is green, 180 is cyan, 240 is blue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59, default value: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HUE    =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SAT tag controls the purity (or saturation)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TML output. For a value of 0 the output will use grayscales on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55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SAT   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GAMMA tag controls the gamma correctio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minance component of the colors in the HTML output. Values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dually make the output lighter, whereas values above 100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rker. The value divided by 100 is the actual gamma applied, so 8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gamma of 0.8, The value 220 represents a gamma of 2.2, and 1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0, maximum value: 240, default value: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GAMMA 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TIMESTAMP tag is set to YES then the footer of each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will contain the date and time when the page was generated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can help when comparing the output of 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TIMESTAMP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DYNAMIC_SECTIONS tag is set to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DYNAMIC_SECTION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HTML_INDEX_NUM_ENTRIES one can control the preferred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n in the various tree structured indices initially; the user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collapse entries dynamically later on. Doxygen will expand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h a level that at most the specified number of entries are visi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fully collapsed tree already exceeds this amount). So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ries 1 will produce a full collapsed tree by default. 0 is a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resenting an infinite number of entries and will result in a fu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999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INDEX_NUM_ENTRIES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SET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hat can be used as input for Apple's Xcode 3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 (see: http://developer.apple.com/tools/xcode/),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SX 10.5 (Leopard). To create a documentation set,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in the HTML output directory. Running make will produce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irectory and running make install will install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/Library/Developer/Shared/Documentation/DocSets so that Xcode will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up. See http://developer.apple.com/tools/creatingdocsetswith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SE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determines the name of the docset feed. A documentation fee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umbrella under which multiple documentation sets from a singl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uch as a company or product suite) 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xygen gener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FEEDNAME        = "OpenFPM 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a string that should uniquely identif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bundle. This should be a reverse domain-name style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.mycompany.MyDocSet. Doxygen will append .docse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BUNDLE_ID       = pp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ID tag specifies a string that should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publisher. This should be a reverse domain-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, e.g. com.mycompany.MyDocSet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ID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NAME  = Pietro Incard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HELP tag is set to YES then doxygen generat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HTML index files: index.hhp, index.hhc, and index.hh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.hhp is a project file that can be read by Microsoft's HTML Help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www.microsoft.com/en-us/download/details.aspx?id=21138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Workshop contains a compiler that can convert all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xygen into a single compiled HTML file (.chm). Compil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now used as the Windows 98 help format, and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help format (.hlp) on all Windows platforms in the future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files also contain an index, a table of contents, and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s in the documentation. The HTML workshop also contains a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FILE tag can be used to specify the file name of the resulting 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. 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HC_LOCATION tag can be used to specify the location (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file name) of the HTML help compiler ( hhc.exe). If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try to run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C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CHI flag controls if a separate .chi index file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that it should be included in the master .chm file (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INDEX_ENCODING is used to encode HtmlHelp index ( hhk), content ( h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roject 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INDEX_ENCODING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INARY_TOC flag controls whether a binary table of contents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a normal table of contents ( 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C_EXPAND flag can be set to YES to add extra items for grou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le of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QHP tag is set to YES and both QHP_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P_VIRTUAL_FOLDER are set, an additional index file will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as input for Qt's qhelpgenerator to generate a Qt Compress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.qch)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QHP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G_LOCATION tag is specified, the QCH_FILE tag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name of the resulting .qch file. The path specified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NAMESPACE tag specifies the namespace to use when generating Q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output. For more information please see Qt Help Project 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qt-project.org/doc/qt-4.8/qthelpproject.html#nam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NAMESPACE          = org.doxygen.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VIRTUAL_FOLDER tag specifies the namespace to use when genera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Project output. For more information please see Qt Help Project /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 (see: http://qt-project.org/doc/qt-4.8/qthelpproject.html#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VIRTUAL_FOLDER     =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P_CUST_FILTER_NAME tag is set, it specifies the nam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NAME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CUST_FILTER_ATTRS tag specifies the list of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SECT_FILTER_ATTRS tag specifies the list of the attrib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's filter section matches. Qt Help Project / Filter Attributes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qt-project.org/doc/qt-4.8/qthelpproject.html#filter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SEC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G_LOCATION tag can be used to specify the location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elpgenerator. If non-empty doxygen will try to run qhelpgen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G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ECLIPSEHELP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, together with the HTML files, they form an Eclipse help plug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is plugin and make it available under the help content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lipse, the contents of the directory containing the HTML and XML fil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copied into the plugins directory of eclipse.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in the plugins directory should be the same as the ECLIPSE_DOC_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ECLIPSEHELP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unique identifier for the Eclipse help plugin. When installing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name containing the HTML and XML files should als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ECLIPSE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_DOC_ID     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full control over the layout of the generated HTML pag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necessary to disable the index and replace it with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ag can be used to turn on/off the condensed index (tabs)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each HTML page. A value of NO enables the index and the value YE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Since the tabs in the index contain the same information as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, you can set this option to YES if you also set GENERATE_TREEVIEW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ucture should be generated to display hierarchical information. I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is set to YES, a side panel will be generated containing a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structure (just like the one that is generated for HTML Help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work a browser that supports JavaScript, DHTML, CSS and frame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.e. any modern browser). Windows users are probably better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help feature. Via custom stylesheets (see HTML_EXTRA_STYLESHEET)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ine-tune the look of the index. As an example,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generated by doxygen has an example that shows how to put an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oot of the tree instead of the PROJECT_NAME. Since the tree bas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information as the tab index, you could consi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o YES when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UM_VALUES_PER_LINE tag can be used to set the number of enum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a value of 0 will completely suppress the enum values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0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reeview is enabled (see GENERATE_TREEVIEW) then this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t the initial width (in pixels) of the frame in which the tre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500, default value: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EXT_LINKS_IN_WINDOW option is set to YES doxygen will open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LINKS_IN_WINDOW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is tag to change the font size of LaTeX formulas included a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documentation. When you change the font siz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run you need to manually remove any form_*.png images from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8, maximum value: 5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FONTSIZE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FORMULA_TRANPARENT tag to determine whether or not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for formulas are transparent PNGs. Transparent P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properly for IE 6.0, but are supported on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changing this option you need to delete any form_*.p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TRANSPARENT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the USE_MATHJAX option to render LaTeX formulas using MathJa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athjax.org) which uses client side Javascript for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using prerendered bitmaps. Use this if you do not hav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ed or if you want to formulas look prettier in the HTML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you may also need to install MathJax separately and config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t using the MATHJAX_REL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ATHJAX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can set the default output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 output. See the MathJax site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docs.mathjax.org/en/latest/output.html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HTML-CSS (which is slower, but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), NativeMML (i.e. MathML)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ML-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FORMAT         = HTML-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need to specify the location relative 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using the MATHJAX_RELPATH option.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contain the MathJax.js script. For instance, if the mathj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located at the same level as the HTML outpu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RELPATH should be ../mathjax. The default value points to th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 Delivery Network so you can quickly see the result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. However, it is strongly recommended to install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tp://cdn.mathjax.org/mathjax/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RELPATH        = http://cdn.mathjax.org/mathjax/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EXTENSIONS tag can be used to specify one or mor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EXTENSIONS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CODEFILE tag can be used to specify a file with javascrip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de that will be used on startup of the MathJax code. See the MathJa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docs.mathjax.org/en/latest/output.html) for more detail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ARCHENGINE tag is enabled doxygen will generate a search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The underlying search engine uses javascript and D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work on any modern browser. Note that when using HTM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GENERATE_HTMLHELP), Qt help (GENERATE_QHP), or docsets (GENERATE_DO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already a search function so this one should typ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rge projects the javascript based search engine can be s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ing SERVER_BASED_SEARCH may provide a better soluti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using the keyboard; to jump to the search box use &lt;access key&gt;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what the &lt;access key&gt; is depends on the OS and browser, but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TRL&gt;, &lt;ALT&gt;/&lt;option&gt;, or both). Inside the search box use the &lt;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&gt; to jump into the search results window, the results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&lt;cursor keys&gt;. Press &lt;Enter&gt; to select an item or &lt;escape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. The filter options can be selected when the cursor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box by pressing &lt;Shift&gt;+&lt;cursor down&gt;. Also here use the &lt;curso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lect a filter and &lt;Enter&gt; or &lt;escape&gt; to activate or cance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ed using a web server instead of a web client using Javascrip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two flavours of web server based search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 setting. When disabled, doxygen will generate a PHP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 and an index file used by the script. When EXTERNAL_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the indexing and searching needs to be provided by external too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BASED_SEARCH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XTERNAL_SEARCH tag is enabled doxygen will no longer generate th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for searching. Instead the search results are written to a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needs to be processed by an external indexer. Doxygen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earch engine pointed to by the SEARCHENGINE_URL op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ENGINE_URL should point to a search engine hosted by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will return the search results when EXTERNAL_SEAR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 See the section "External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_URL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data is written to a file for indexing by an external too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_FILE        =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_ID tag can be used as an identifier for the pro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in combination with EXTRA_SEARCH_MAPPINGS to search thr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_ID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SEARCH_MAPPINGS tag can be used to enable searching throug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other than the one defined by this configuration file, b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dded to the same external search index. Each project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que id set via EXTERNAL_SEARCH_ID. The search mapping then map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relative location where the documentation can be foun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SEARCH_MAPPINGS = tagname1=loc1 tagname2=lo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SEARCH_MAPPING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ATEX tag is set to YES doxygen will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OUTPUT tag is used to specify where the LaTeX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CMD_NAME tag can be used to specify the LaTeX command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enabling USE_PDFLATEX this option is only us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maps for formulas in the HTML output, but not in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KEINDEX_CMD_NAME tag can be used to specify the command na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LATEX tag is set to YES doxygen generates more compact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PER_TYPE tag can be used to set the paper type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4 (210 x 297 mm), letter (8.5 x 11 inches), legal (8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 inches) and executive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PACKAGES tag can be used to specify one or more LaTeX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should be included in the LaTeX output. To get the times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HEADER tag can be used to specify a personal LaTeX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header should contain everything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head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let doxyg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header if you know what you are doi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commands have a special meaning inside the header: $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datetime, $date, $doxygenversion, $projectname, $projectnumber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them by respectively the title of the page,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the current date, the version number of doxygen, the project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_NAME), or the 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EAD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FOOTER tag can be used to specify a personal LaTeX foo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footer should contain everything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FOO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LATEX_OUT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. Note that the files will be copied as-is; there are no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EXTRA_FILES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DF_HYPERLINKS tag is set to YES, the LaTeX that is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d for conversion to PDF (using ps2pdf or pdflatex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links (just like the HTML output) instead of page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PDFLATEX tag is set to YES, doxygen will use pdflatex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DF file directly from the LaTeX files. Set this option to Y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BATCHMODE tag is set to YES, doxygen will add the 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to the generated LaTeX files. This will instruct LaTeX to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errors occur, instead of asking the user for help. This option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HIDE_INDICES tag is set to YES then doxygen will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chapters (such as File Index, Compound Index, etc.)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IDE_INDIC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SOURCE_CODE tag is set to YES then doxygen will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with syntax highlighting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ich sources are shown also depends on other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_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SOURCE_COD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BIB_STYLE tag can be used to specify the sty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bliography, e.g. plainnat, or ieeet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BibTeX and \cit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IB_STYLE       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RTF tag is set to YES doxygen will generate RTF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TF output is optimized for Word 97 and may not look too pretty with othe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TF_OUTPUT tag is used to specify where the RTF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RTF tag is set to YES doxygen generates more compact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TF_HYPERLINKS tag is set to YES, the RTF that is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hyperlink fields. The RTF file will contain links (just like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) instead of page references. This makes the output suitabl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wsing using Word or some other Word compatible readers that sup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tylesheet definitions from file. Syntax is similar to doxygen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i.e. a series of assignments. You only have to provide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STYLESHEET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optional variables used in the generation of an RTF document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to doxygen's config file. A template extensions fil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oxygen -e rtf extens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EXTENSIONS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MAN tag is set to YES doxygen will generate ma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OUTPUT tag is used to specify where the man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A directory man3 will be created inside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EXTENSION tag determines the extension that is added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. In case the manual section does not start with a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is prepended. The dot (.) at the beginning of the MAN_EXTENSION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N_LINKS tag is set to YES and doxygen generates man outpu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one additional man file for each entity document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(s). These additional files only source the real man pag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m the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XML tag is set to YES doxygen will generate an XM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OUTPUT tag is used to specify where the XML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OUTPUT             =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SCHEMA tag can be used to specify a XML schema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SCHEM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DTD tag can be used to specify a XML DTD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DTD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XML_PROGRAMLISTING tag is set to YES doxygen will dum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ings (including syntax highlighting and cross-referencing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 output. Note that enabling this will significantly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PROGRAMLISTING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BOOK tag is set to YES doxygen will generate Doc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BOOK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BOOK_OUTPUT tag is used to specify where the Docbook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relative path is entered the value of OUTPUT_DIRECTORY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doc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BOOK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OOK_OUTPUT         = do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AUTOGEN_DEF tag is set to YES doxygen will generate an Aut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(see http://autogen.sf.net)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de including all documentation. Note that this featu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PERLMOD tag is set to YES doxygen will generate a Per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at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is still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PERLMOD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LATEX tag is set to YES doxygen will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rules, Perl scripts and LaTeX code to be able to generate PDF an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PRETTY tag is set to YES the Perl module output will b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ted so it can be parsed by a human reader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stand what is going on. On the other hand, if this tag is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 of the Perl module output will be much smaller and Perl will pa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PRETTY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s of the make variables in the generated doxyrules.mak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fixed with the string contained in PERLMOD_MAKEVAR_PREFIX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different doxyrules.make files included by the same Make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MAKEVAR_PREFI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NABLE_PREPROCESSING tag is set to YES doxygen will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-preprocessor directives found in the sourc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tag is set to YES doxygen will expand all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source code. If set to NO only conditional compi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ed. Macro expansion can be done in a controlled wa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PAND_ONLY_PREDEF and MACRO_EXPANSION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cro expansion is limited to the macros specified with the PRE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ARCH_INCLUDES tag is set to YES the includ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_PATH will be searched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include files that are not input files but should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_INCLUD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use the INCLUDE_FILE_PATTERNS tag to specify one or mor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(like *.h and *.hpp) to filter out the header-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. If left blank, the patterns specified with FILE_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FILE_PATTERN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DEFINED tag can be used to specify one or more macro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before the preprocessor is started (similar to the -D option of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c). The argument of the tag is a list of macros of the form: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definition (no spaces). If the definition and the "=" are omitted, "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ssumed. To prevent a macro definition from being undefined via #un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ursively expanded 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and EXPAND_ONLY_PREDEF tags are set to YE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can be used to specify a list of macro names that should be expa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 definition that is found in the sources will be used.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f you want to use a different macro definition that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KIP_FUNCTION_MACROS tag is set to YES then doxygen's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refrences to function-like macros that are alone on a line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uppercase name, and do not end with a semicolon. Such function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ically used for boiler-plate code, and will confuse the pars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 files.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e location of the external documentation should be added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=loc1 "file2 = loc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loc1 and loc2 can be relative or absolute paths or UR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Linking to external documentation" for more information ab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Each tag file must have an unique name (where the n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). If a tag file is not located in the directory in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a file name is specified after GENERATE_TAGFILE, doxyge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file that is based on the input files it reads. See section "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documentation" for more information about the usag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LEXTERNALS tag is set to YES all external clas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index. If set to NO only the inherited external class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GROUPS tag is set to YES all external group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odules index. If set to NO, only the current project's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PAGES tag is set to YES all external pag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lated pages index. If set to NO, only the current project's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PAG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'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(with absolute path) is: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DIAGRAMS tag is set to YES doxygen will generate a clas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 HTML and LaTeX) for classes with base or super classes. Setting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turns the diagrams off. Note that this option also works with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d, but it is recommended to install and use dot, since it yiel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define message sequence charts within doxygen comments using the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. Doxygen will then run the mscgen tool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cternan.me.uk/mscgen/)) to produce the chart and inse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The MSCGEN_PATH tag allows you to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gen tool resides. If left empty the tool is assum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GEN_PATH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include diagrams made with dia in doxygen documentation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run dia to produce the diagram and insert it in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_PATH tag allows you to specify the directory where the dia bin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empty dia is assumed 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YES, the inheritance and collaboration graphs will hid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usage relations if the target is undocumented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t the HAVE_DOT tag to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vailable from the path. This tool is part of Graphviz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graphviz.org/), a graph visualization toolkit from AT&amp;T and 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ll Labs. The other options in this section have no effect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NUM_THREADS specifies the number of dot invocations doxyge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un in parallel. When set to 0 doxygen will base thi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ors available in the system. You can set it explicitl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0 to get control over the balance between CPU load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2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NUM_THREADS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you want a differently looking font n the dot fil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s you can specify the font name using DOT_FONTNAME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re dot is able to find the font, which can be done by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ocation or by setting the DOTFONTPATH environment vari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DOT_FONTPATH to the 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NAME           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FONTSIZE tag can be used to set the size (in points) of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, maximum value: 24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SIZE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doxygen will tell dot to use the default font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FONTNAME. If you specify a different font using DOT_FONTNAM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 where dot 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GRAPH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ocumented class showing the direct and indirect inheritanc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is tag to YES will force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LLABORATION_GRAPH tag is set to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 for each documented class showing the direct and indir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(inheritance, containment, and class references variab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OUP_GRAPHS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GRAPH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OOK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enabled, the fields and methods are sh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node. If there are many fields or methods and many nodes the grap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come too big to be useful. The UML_LIMIT_NUM_FIELDS threshol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items for each type to make the size more manageable.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no limit. Note that the threshold may be exceeded by 50% befo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enforced. So when you set the threshold to 10, up to 15 fiel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if the number exceeds 15, the total amount of fields show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IMIT_NUM_FIELDS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EMPLATE_RELATIONS tag is set to YES then th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graphs will show the relations between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_GRAPH, ENABLE_PREPROCESSING and SEARCH_INCLUDES tag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 then doxygen will generate a graph for each documented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D_BY_GRAPH, ENABLE_PREPROCESSING and SEARCH_INCLUDES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YES then doxygen will generate a graph for each documented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_GRAPH tag is set to YES then doxygen will gener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GRAPH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ER_GRAPH tag is set to YES then doxygen will gener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er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_GRAPH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APHICAL_HIERARCHY tag is set to YES then doxygen wi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IRECTORY_GRAPH tag is set to YES then doxyg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a directory has on other directories in a graphic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relations are determined by the #includ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GRAP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you choose svg you need to set HTML_FILE_EXTENSION to xhtm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make the SVG files visible in IE 9+ (other browsers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png, jpg, gif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generation of interactive SVG images that allow zooming a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requires a modern browser other than Internet Explorer.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For IE 9+ you need to set HTML_FILE_EXTENSION to xhtml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_SVG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PATH tag can be used to specify the path where the dot t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ot files that are included in the documentation (see th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msc files that are included in the documentation (see the 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A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ia files that are included in the documentation (see the 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GRAPH_MAX_NODES tag can be used to set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will be shown in the graph. If the number of nodes in a grap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this value, doxygen will truncate the graph, which is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representing a node as a red box. Note that doxygen if the number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 then the graph will not be shown at all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a graph can be further restricted by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GRAPH_MAX_NODES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DOT_GRAPH_DEPTH tag can be used to set the maximum depth of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A depth value of 3 means that only nodes reach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ot by following a path via at most 3 edges will be shown. Nodes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rom the root node will be omitted. Note that setting this optio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2 may greatly reduce the computation time needed for large code bas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DEPTH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TRANSPARENT tag to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ground. This is disabled by default, because dot on Windows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Depending on the platform used, enabling this option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dly anti-aliased labels on the edges of a graph (i.e. they becom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TRANSPAREN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MULTI_TARGETS tag to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dot run faster, but since only newer versions of dot (&gt;1.8.1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MULTI_TARGET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EGEND tag is set to YES doxygen will generate a leg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aining the meaning of the various boxes and arrows in the d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OT_CLEANUP tag is set to YES doxygen will remove the intermedia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