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 openfpm_data/src openfpm_vcluster/src openfpm_devices/src openfpm_numerics/src openfpm_io/src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 openfpm_data/src openfpm_io/src openfpm_vcluster/src openfpm_numerics/src openfpm_devices/sr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 example/Numerics/Vortex_in_cel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 ofp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"HAVE_PETSC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SE_CLASS3_VDIST_CONSTRUCTOR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