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4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cu *.cuh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= cu=c++ cuh=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"HAVE_PETSC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E_CLASS3_VDIST_CONSTRUCTO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