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Doxyfile 1.8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file describes the settings to be used by the document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(www.doxygen.org) for a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text after a double hash (##) is considered a comment and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ont of the TAG it is prec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text after a single hash (#) is considered a comment a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= value [value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lists, items can also be appended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+= value [value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ues that contain spaces should be placed between quotes (\" \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 related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specifies the encoding used for all character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follow. The default is UTF-8 which is also the encoding used for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fore the first occurrence of this tag. Doxygen uses libiconv (or the i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ilt into libc) for the transcoding. See http://www.gnu.org/software/libi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the list of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UTF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FILE_ENCODING      = UTF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ROJECT_NAME tag is a single word (or a sequence of word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uble-quotes, unless you are using Doxywizard) that should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 for which the documentation is generated. This name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itle of most 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My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 = "OpenFPM_p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ROJECT_NUMBER tag can be used to enter a project or revision numb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uld be handy for archiving the generated documentation or if so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 = 3.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the PROJECT_BRIEF tag one can provide an optional 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a project that appears at the top of each page and should give view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uick idea about the purpose of the project. Keep the description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BRIEF          = "Project that contain the implementation of distributed structur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ith the PROJECT_LOGO tag one can specify an logo or icon tha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. The maximum height of the logo should not exceed 55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 maximum width should not exceed 200 pixels. Doxygen will copy the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LOGO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OUTPUT_DIRECTORY tag is used to specify the (relative or absolute)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o which the generated documentation will be written. If a relativ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tered, it will be relative to the location where doxygen was star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  = doxyge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REATE_SUBDIRS tag is set to YES, then doxygen will create 4096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ies (in 2 levels) under the output directory of each output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distribute the generated files over these directories. Enab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 can be useful when feeding doxygen a huge amount of source fil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utting all generated files in the same directory would otherwis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ance problems for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SUBDIRS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values are: Afrikaans, Arabic, Armenian, Brazilian, Catalan, Chi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inese-Traditional, Croatian, Czech, Danish, Dutch, English (United Sta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speranto, Farsi (Persian), Finnish, French, German, Greek, Hungar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onesian, Italian, Japanese, Japanese-en (Japanese with English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orean, Korean-en (Korean with English messages), Latvian, Lithua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cedonian, Norwegian, Persian (Farsi), Polish, Portuguese, Romanian, Rus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rbian, Serbian-Cyrillic, Slovak, Slovene, Spanish, Swedish, Turk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krainian and Vietnam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LANGUAGE        =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BRIEF_MEMBER_DESC tag is set to YES doxygen will include brief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s after the members that are listed in the file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(similar to Javadoc)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_MEMBER_DESC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EPEAT_BRIEF tag is set to YES doxygen will prepend th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 of a member or function before the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both HIDE_UNDOC_MEMBERS and BRIEF_MEMBER_DESC are set to N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_BRIEF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implements a quasi-intelligent brief description abbrevi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d to form the text in various listings. Each string in this list,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s the leading text of the brief description, will be stripped from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 result, after processing the whole list, is used as the ann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ext. Otherwise, the brief description is used as-is. If left blan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lowing values are used ($name is automatically replaced wit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entity):The $name class, The $name widget, The $name file, is, prov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fies, contains, represents, a, an and 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_BRIEF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ALWAYS_DETAILED_SEC and REPEAT_BRIEF tags are both set to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_DETAILED_SEC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LINE_INHERITED_MEMB tag is set to YES, doxygen will 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herited members of a class in the documentation of that class as i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s were ordinary class members. Constructors, destructors and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erators of 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INHERITED_MEMB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FULL_PATH_NAMES tag is set to YES doxygen will prepend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fore files name in the file list and in the header files. If set to N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TRIP_FROM_PATH tag can be used to strip a user-defined part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ipping is only done if one of the specified strings matches the lef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rt of the 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left blank the directory from which doxygen is run is used as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you can specify absolute paths here, but also relative path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relative from the directory where doxygen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FULL_PATH_NAM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TRIP_FROM_INC_PATH tag can be used to strip a user-defin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h mentioned in the documentation of a class, which tells the rea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eader file to include in order to use a class. If left blank on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eader file containing the class definition is used. Otherwise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fy the list of include paths that are normally passed to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the -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INC_PATH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HORT_NAMES tag is set to YES, doxygen will generate much shorter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ess readable) file names. This can be useful is your file system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_NAMES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JAVADOC_AUTOBRIEF tag is set to YES then doxygen will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rst line (until the first dot) of a Javadoc-style comment as th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. If set to NO, the Javadoc-style will behave just like regular Qt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yle comments (thus requiring an explicit @brief command for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DOC_AUTOBRIEF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QT_AUTOBRIEF tag is set to YES then doxygen will interpre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ne (until the first dot) of a Qt-style comment as the brief descri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to NO, the Qt-style will behave just like regular Qt-style comments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quiring an explicit \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_AUTOBRIEF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ULTILINE_CPP_IS_BRIEF tag can be set to YES to make doxygen tre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ulti-line C++ special comment block (i.e. a block of //! or /// comments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brief description. This used to be the default behavior. The new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treat a multi-line C++ comment block as a detailed description.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to YES if you prefer the old behavi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setting this tag to YES also means that rational rose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LINE_CPP_IS_BRIEF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HERIT_DOCS tag is set to YES then an undocumented member inher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from any documented member that it 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ERIT_DOCS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EPARATE_MEMBER_PAGES tag is set to YES, then doxygen will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w page for each member. If set to NO, the documentation of a me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rt of the file/class/namespac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_MEMBER_PAGES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TAB_SIZE tag can be used to set the number of spaces in a tab.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1, maximum value: 16, default value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_SIZE             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can be used to specify a number of aliases that act as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. An alias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exampl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sideeffect=@par Side Effects: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allow you to put the command \sideeffect (or @sideeffect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, which will result in a user-defined paragraph with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Side Effects:". You can put \n's in the value part of an alias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can be used to specify a number of word-keyword mappings (TC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mapping has the form "name=value". For example adding "class=itcl::cl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allow you to use the command class in the itcl::clas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_SUBST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OPTIMIZE_OUTPUT_FOR_C tag to YES if your project consists of C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. Doxygen will then generate output that is more tailored for C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nce, some of the names that are used will be different. The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s will be omit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_OUTPUT_FOR_C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OPTIMIZE_OUTPUT_JAVA tag to YES if your project consists of Jav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ython sources only. Doxygen will then generate output that is more tai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that language. For instance, namespaces will be presented as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ualified scopes will look differe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_OUTPUT_JAVA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OPTIMIZE_FOR_FORTRAN tag to YES if your project consists of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s. Doxygen will then generate output that is tailored for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_FOR_FORTRAN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OPTIMIZE_OUTPUT_VHDL tag to YES if your project consists of 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s. Doxygen will then generate output that is tailored for VH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_OUTPUT_VHDL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selects the parser to use depending on the extension of the 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rses. With this tag you can assign which parser to use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nsion. Doxygen has a built-in mapping, but you can override or ext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this tag. The format is ext=language, where ext is a file exten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nguage is one of the parsers supported by doxygen: IDL, Java, Java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#, C, C++, D, PHP, Objective-C, Python, Fortran, VHDL. For instanc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treat .inc files as Fortran files (default is PHP), and .f files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default is Fortran), use: inc=Fortran f=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For files without extension you can use no_extension as a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for custom extensions you also need to set FILE_PATTERN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s are not rea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_MAPPING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MARKDOWN_SUPPORT tag is enabled then doxygen pre-processes al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ccording to the Markdown format, which allows for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 See http://daringfireball.net/projects/markdown/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output of markdown processing is further processed by doxygen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x doxygen, HTML, and XML commands with Markdown formatting. Disabl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se of backward compatibilities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DOWN_SUPPORT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enabled doxygen tries to link words that correspond to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es, or namespaces to their corresponding documentation. Such a lin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prevented in individual cases by by putting a % sign in front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globally by setting AUTOLINK_SUPPORT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INK_SUPPORT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use STL classes (i.e. std::string, std::vector, etc.) but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include (a tag file for) the STL sources as input, then you should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to YES in order to let doxygen match functions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itions whose arguments contain STL classes (e.g. func(std: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sus func(std::string) {}). This also make the inheritance and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agrams that involve STL classes more complete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IN_STL_SUPPORT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use Microsoft's C++/CLI language, you should set this option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 pars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P_CLI_SUPPORT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IP_SUPPORT tag to YES if your project consists of sip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riverbankcomputing.co.uk/software/sip/intro) sources only.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parse them like normal C++ but will assume all classes use public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private inheritance when no explicit protection keyword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P_SUPPORT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 Microsoft's IDL there are propget and propput attribute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tter and setter methods for a property. Setting this option to YE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to replace the get and set methods by a property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will only work if the methods are indeed getting or setting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. If this is not the case, or you want to show the methods any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uld set this 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L_PROPERTY_SUPPORT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_GROUP_DOC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UBGROUPING tag to YES to allow class member groups of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for instance a group of public functions) to be put as a subgroup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 (e.g. under the Public Functions section). Set it to NO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grouping. Alternatively, this can be done per clas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nosubgroup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ING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INLINE_GROUPED_CLASSES tag is set to YES, classes, structs and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shown inside the group in which they are included (e.g. using \in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ead of on a separate page (for HTML and Man pages) or section (for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RT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is feature does not work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PARATE_MEMBER_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GROUPED_CLASSES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INLINE_SIMPLE_STRUCTS tag is set to YES, structs, classes, and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 only public data fields or simple typedef fields will be shown in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 of the scope in which they are defined (i.e.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space, or group documentation), provided this scope is documented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NO, structs, classes, and unions are shown on a separate page (for HTM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 pages) or section (for LaTeX and RT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SIMPLE_STRUCTS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YPEDEF_HIDES_STRUCT tag is enabled, a typedef of a struct, un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um is documented as struct, union, or enum with the name of the typedef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def struct TypeS {} TypeT, will appear in the documentation as 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 name TypeT. When disabled the typedef will appear as a member of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space, or class. And the struct will be named TypeS. This can typ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ful for C code in case the coding convention dictates that all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s are typedef'ed and only the typedef is referenced, never the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_HIDES_STRUCT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ize of the symbol lookup cache can be set using LOOKUP_CACHE_SIZ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che is used to resolve symbols given their name and scope. Since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 expensive process and often the same symbol appears multiple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de, doxygen keeps a cache of pre-resolved symbols. If the cache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become slower. If the cache is too large, memory is was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che size is given by this formula: 2^(16+LOOKUP_CACHE_SIZE). The vali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0..9, the default is 0, corresponding to a cache size of 2^16=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ymbols. At the end of a run doxygen will report the cache usage an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optimal cache size from a speed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9, default value: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UP_CACHE_SIZE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ild related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ALL tag is set to YES doxygen will assume all ent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are documented, even if no documentation was available.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 members and static file members will be hidde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RACT_PRIVATE respectively EXTRACT_STATIC tags are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is will also disable the warnings about undocumented memb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rmally produced when WARNING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ALL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PRIVATE tag is set to YES all private members of a cla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PRIVATE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PACKAGE tag is set to YES all members with package 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ope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PACKAGE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STATIC tag is set to YES all static members of a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STATIC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LOCAL_CLASSES tag is set to YES classes (and structs)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cally in source files will be included in the documentation. If set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 classes defined in header files are included. Does not have any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LOCAL_CLASSES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flag is only useful for Objective-C code. When set to YES local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are defined in the implementation section but not in the interf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 in the documentation. If set to NO only methods in the interf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LOCAL_METHODS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is flag is set to YES, the members of anonymous namespa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racted and appear in the documentation as a namespac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'anonymous_namespace{file}', where file will be replaced with the bas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 that contains the anonymous namespace. By default anonymous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ANON_NSPACES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UNDOC_MEMBERS tag is set to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documented members inside documented classes or files. If set to N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s will be included in the various overviews, but n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is generated. This option has no effect if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UNDOC_CLASSES tag is set to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documented classes that are normally visible in the class hierarchy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NO these classes will be included in the various overviews. This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 effect if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FRIEND_COMPOUNDS tag is set to YES, doxygen will hide all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class|struct|union) declarations. If set to NO these declar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FRIEND_COMPOUNDS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IN_BODY_DOCS tag is set to YES, doxygen will h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blocks found inside the body of a function. If set to N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locks will be appended to the 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IN_BODY_DOCS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TERNAL_DOCS tag determines if documentation that is typ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internal command is included. If the tag is set to NO the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excluded. Set it to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_DOCS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ASE_SENSE_NAMES tag is set to NO then doxygen will only gener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s in lower-case letters. If set to YES upper-case letter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owed. This is useful if you have classes or files whose names onl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case and if your file system supports case sensitive file names.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Mac users are advised to set this 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system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_SENSE_NAMES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SCOPE_NAMES tag is set to NO then doxygen will show me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ir full class and namespace scopes in the documentation. If set to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ope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SCOPE_NAMES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HOW_INCLUDE_FILES tag is set to YES then doxygen will pu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s that are included by a file in the documentation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INCLUDE_FILES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HOW_GROUPED_MEMB_INC tag is set to YES then Doxygen will ad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ouped member an include statement to the documentation, telling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file to include in order to use th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GROUPED_MEMB_INC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FORCE_LOCAL_INCLUDES tag is set to YES then doxygen will li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with double quotes in the documentation rather than with sharp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_LOCAL_INCLUDES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LINE_INFO tag is set to YES then a tag [inline] is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INFO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MEMBER_DOCS tag is set to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detailed) documentation of file and class members alphabetically b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. If set to NO the members will appear in 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MEMBER_DOCS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BRIEF_DOCS tag is set to YES then doxygen will sort th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s of file, namespace and class members alphabetically b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. If set to NO the members will appear in declaration orde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will also influence the order of the classes in the clas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BRIEF_DOCS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MEMBERS_CTORS_1ST tag is set to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brief and detailed) documentation of class members so that constru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tructors are listed first. If set to NO the constructors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spective orders defined by SORT_BRIEF_DOCS and SORT_MEMBER_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SORT_BRIEF_DOCS is set to NO this option is ignored for sorting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SORT_MEMBER_DOCS is set to NO this option is ignored for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tailed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MEMBERS_CTORS_1ST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GROUP_NAMES tag is set to YES then doxygen will sort th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group names into alphabetical order. If set to NO the group n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ppear in their defin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GROUP_NAMES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BY_SCOPE_NAME tag is set to YES, the class list will be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lly-qualified names, including namespaces. If set to NO, the class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sorted only by class name, not including the namespac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is option is not very useful if HIDE_SCOPE_NAM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is option applies only to the class list, not to the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BY_SCOPE_NAM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TRICT_PROTO_MATCHING option is enabled and doxygen fails to do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 resolution of all parameters of a function it will reject a ma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rototype and the implementation of a member function even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 one candidate or it is obvious which candidate to choose by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imple string match. By disabling STRICT_PROTO_MATCHING doxygen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ccept a match between prototype and implementation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CT_PROTO_MATCHING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TODOLIST tag can be used to enable ( YES) or disable ( NO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do list. This list is created by putting \todo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ODOLIST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TESTLIST tag can be used to enable ( YES) or disable ( NO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est list. This list is created by putting \test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ESTLIST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BUGLIST tag can be used to enable ( YES) or disable ( NO)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. This list is created by putting \bug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GLIST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DEPRECATEDLIST tag can be used to enable ( YES) or disable (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precated list. This list is created by putting \deprecated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DEPRECATEDLIST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NABLED_SECTIONS tag can be used to enable conditio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s, marked by \if &lt;section_label&gt; ... \endif and \cond &lt;section_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... \endcond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D_SECTIONS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X_INITIALIZER_LINES tag determines the maximum number of lin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itial value of a variable or macro / define can have for it t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 If the initializer consists of more lines than specifi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will be hidden. Use a value of 0 to hide initializers complete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ppearance of the value of individual variables and macros / defin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olled using \showinitializer or \hideinitializer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regardless of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0000, default value: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INITIALIZER_LINES  =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HOW_USED_FILES tag to NO to disable the list of files gener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bottom of the documentation of classes and structs. If set to YE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USED_FILE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HOW_FILES tag to NO to disable the generation of the Files p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remove the Files entry from the Quick Index and from the Folder Tre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f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FILES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HOW_NAMESPACES tag to NO to disable the generation of the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ge. This will remove the Namespaces entry from the Quick Index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der Tree View (if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NAMESPACE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should invoke to get the current version for each file (typic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pen()) the command command input-file, where command i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_VERSION_FILTER tag, and input-file is the name of an input fil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doxygen. Whatever the program writes to standard output is used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sion. For an example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FILTER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YOUT_FILE tag can be used to specify a layout file which will b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doxygen. The layout file controls the global structure of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files in an output format independent way. To create the lay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represents doxygen's defaults, run doxygen with the -l optio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ally specify a file name after the option, if omitted DoxygenLayou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used as the name of the layo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if you run doxygen from a directory containing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Layout.xml, doxygen will parse it automatically even if the 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is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_FILE            = DoxygenLayout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ITE_BIB_FILES tag can be used to specify one or more bib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ference definitions. This must be a list of .bib files. The .bib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nsion is automatically appended if omitted. This requires the bibtex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be installed. See also http://en.wikipedia.org/wiki/BibTeX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LaTeX the style of the bibliography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TEX_BIB_STYLE. To use this feature you need bibtex and perl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path. Do not use file names with spaces, bibtex cannot handle the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so \cite for info how to creat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E_BIB_FILES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warning and progres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UIET tag can be used to turn on/off the messages that are gener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output by doxygen. If QUIET is set to YES this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    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to standard error ( stderr) by doxygen. If WARNINGS is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mplies that the warnings a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WARN_IF_UNDOCUMENTED tag is set to YES, then doxygen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arnings for undocumented members. If EXTRACT_ALL is set to YES then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IF_UNDOCUMENTED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WARN_IF_DOC_ERROR tag is set to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tential errors in the documentation, such as not documenting so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a documented function, or documenting parameters that don't exist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rkup commands wro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IF_DOC_ERROR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WARN_NO_PARAMDOC option can be enabled to get warnings for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ocumented, but have no documentation for their parameters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ue. If set to NO doxygen will only warn about wrong or incomple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, but not about the absence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NO_PARAMDOC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WARN_FORMAT tag determines the format of the warning messages that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 produce. The string should contain the $file, $line, and $text tag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replaced by the file and line number from which the warning ori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 warning text. Optionally the format may contain $version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replaced by the version of the file (if it could be obtai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_VERSION_FIL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$file:$line: $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FORMAT            = "$file:$line: $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WARN_LOGFILE tag can be used to specify a file to which warning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ssages should be written. If left blank the output is written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rror (stder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LOGFILE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PUT tag is used to specify the files and/or directori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ed source files. You may enter file names like myfile.cp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ies like /usr/src/myproject. Separate the files or directo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 = src openfpm_data/src openfpm_vcluster/src openfpm_devices/src openfpm_numerics/src openfpm_io/src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can be used to specify the character encoding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doxygen parses. Internally doxygen uses the UTF-8 encoding. Doxyge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biconv (or the iconv built into libc) for the transcoding. See the libi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(see: http://www.gnu.org/software/libiconv)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UTF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_ENCODING         = UTF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value of the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_PATTERNS tag to specify one or more wildcard patterns (like *.cp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h) to filter out the source-files in the directories. If left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lowing patterns are tested:*.c, *.cc, *.cxx, *.cpp, *.c++, *.java, *.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ixx, *.ipp, *.i++, *.inl, *.idl, *.ddl, *.odl, *.h, *.hh, *.hxx, *.hpp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h++, *.cs, *.d, *.php, *.php4, *.php5, *.phtml, *.inc, *.m, *.mark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md, *.mm, *.dox, *.py, *.f90, *.f, *.for, *.tcl, *.vhd, *.vhdl, *.ucf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qsf, *.as and *.j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 = *.cu *.cuh *.hpp *.cpp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_MAPPING = cu=c++ cuh=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CURSIVE tag can be used to specify whether or not subdirectori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searched for input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CLUDE tag can be used to specify files and/or directorie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cluded from the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directory from a directory tree whose root is specified with the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relative paths are relative to the directory from which doxyg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CLUDE_SYMLINKS tag can be used to select whether or not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ies that are symbolic links (a Unix file system feature) ar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SYMLINKS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value of the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e wildcards are matched against the file with absolute path,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clude all test directories for example use the pattern */test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CLUDE_SYMBOLS tag can be used to specify one or more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namespaces, classes, functions, etc.) that should be exclu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. The symbol name can be a fully qualified name, a word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dcard * is used, a substring. Examples: ANamespace, A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Class::ANamespace, ANamespace::*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e wildcards are matched against the file with absolute path,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clude all test directories use the pattern */test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SYMBOLS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AMPLE_PATH tag can be used to specify one or more fil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contain example code fragments that are included (see the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_PATH           = src openfpm_data/src openfpm_io/src openfpm_vcluster/src openfpm_numerics/src openfpm_devices/src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value of the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AMPLE_PATTERNS tag to specify one or more wildcard pattern (like *.cp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h) to filter out the source-files in the directories. If left blan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_PATTERNS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AMPLE_RECURSIVE tag is set to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ed for input files to be used with the \include or \dontinclu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rrespective of the value of the RECURSIVE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_RECURSIVE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MAGE_PATH tag can be used to specify one or more fil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contain images that are to b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imag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_PATH             = example/Numerics/Vortex_in_cel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ere &lt;filter&gt; is the value of the INPUT_FILTER tag, and &lt;input-fil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 of an input file. Doxygen will then use the output that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gram writes to standard output. If FILTER_PATTERNS is specified, this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e filter must not add or remove lines; it is appli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de is scanned, but not when the output code is generated. If line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removed, the anchors will not be plac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_FILTER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asis.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 if there is a match. The filters are a list of the form: pattern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like *.cpp=my_cpp_filter). See INPUT_FILTER for further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 are used. If the FILTER_PATTERNS tag is empty or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terns match the file name, INPUT_FILTER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_PATTERNS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FILTER_SOURCE_FILES tag is set to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PUT_FILTER ) will also be used to filter the input files that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ducing the source files to browse (i.e. when SOURCE_BROWSER is set to Y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_SOURCE_FILES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TER_SOURCE_PATTERNS tag can be used to specify source filters 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tern. A pattern will override the setting for FILTER_PATTERN (if an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is also possible to disable source filtering for a specific patter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ext= (so without naming a fil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FILTER_SOURCE_FIL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_SOURCE_PATTERNS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USE_MDFILE_AS_MAINPAGE tag refers to the name of a markdown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part of the input, its contents will be placed on the mai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ndex.html). This can be useful if you have a project on for instance Git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want to reuse the introduction page also for the doxyg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MDFILE_AS_MAINPAGE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source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URCE_BROWSER tag is set to YES then a list of sourc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o get rid of all source code in the generated output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so VERBATIM_HEADERS i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ting the INLINE_SOURCES tag to YES will include the body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SOURCES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ting the STRIP_CODE_COMMENTS tag to YES will instruct doxygen to h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al comment blocks from generated source code fragments. Normal C, C+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tran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_CODE_COMMENT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EFERENCED_BY_RELATION tag is set to YES then for each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nction all documented functions referencing it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_BY_RELATION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EFERENCES_RELATION tag is set to YES then for each documen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documented entities called/used by that function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_RELATION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EFERENCES_LINK_SOURCE tag is set to YES and SOURCE_BROWSER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YES, then the hyperlinks from functions in REFERENCES_RE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FERENCED_BY_RELATION lists will link to the source code. Otherwise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nk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_LINK_SOURCE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SOURCE_TOOLTIPS is enabled (the default) then hovering a hyperlin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 code will show a tooltip with additional information such as proto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rief description and links to the definition and documentation.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make the HTML file larger and loading of large files a bit slow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 opt to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OURCE_BROWSER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_TOOLTIP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USE_HTAGS tag is set to YES then the references to source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int to the HTML generated by the htags(1) tool instead of doxygen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 browser. The htags tool is part of GNU's global source tagg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ee http://www.gnu.org/software/global/global.html). You will ne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.8.6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use i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Install the latest version of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Enable SOURCE_BROWSER and USE_HTAG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Make sure the INPUT points to the root of the 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Run doxygen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invoke htags (and that will in turn invoke gtags), s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ols must be available from the command line (i.e. in the search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sult: instead of the source browser generated by doxygen, the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 code will now point to the output of h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OURCE_BROWSER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HTAGS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VERBATIM_HEADERS tag is set the YES then doxygen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batim copy of the header file for each class for which an inclu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also: Section \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_HEADERS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alphabetical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ALPHABETICAL_INDEX tag is set to YES, an alphabetical index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pounds will be generated. Enable this if the project contain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OLS_IN_ALPHA_INDEX tag can be used to specify the number of colum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the alphabetical index list will be 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1, maximum value: 20, default value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ALPHABETICAL_IND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 case all classes in a project start with a common prefix, all clas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put under the same header in the alphabetical index. The IGNORE_PREFIX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 be used to specify a prefix (or a list of prefixes) that should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le generating the index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ALPHABETICAL_IND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HTML tag is set to YES doxygen will 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HTML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OUTPUT tag is used to specify where the HTML doc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OUTPUT            = 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FILE_EXTENSION tag can be used to specify the file extens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HTML page (for example: .htm, .php, .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.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FILE_EXTENSION    = 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HEADER tag can be used to specify a user-defined HTML header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ach generated HTML page. If the tag is left blank doxygen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get valid HTML the header file that includes any scripts and styl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doxygen needs, which is dependent on the configuration options used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tting GENERATE_TREEVIEW). It is highly recommended to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hea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-w html new_header.html new_footer.html new_stylesheet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r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n modify the file new_header.html. See also section "Doxygen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information on how to generate the default header that doxygen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e header is subject to change so you typically have to re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header when upgrading to a newer version of doxygen.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the possible markers and block names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HEADER            = head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FOOTER tag can be used to specify a user-defined HTML foot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HTML page. If the tag is left blank doxygen will generat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oter. See HTML_HEADER for more information on how to generate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oter and what special commands can be used inside the foo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"Doxygen usage" for information on how to generate the default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FOOTER            = foot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STYLESHEET tag can be used to specify a user-defined cascad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et that is used by each HTML page. It can be used to fine-tune the l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output. If left blank doxygen will generate a default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also section "Doxygen usage" for information on how to generate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t is recommended to use HTML_EXTRA_STYLESHEET instead of this ta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is more robust and this tag (HTML_STYLESHEET) will in the futur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STYLESHEET        = ofpdoxygen.c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EXTRA_STYLESHEET tag can be used to specify an additional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d cascading style sheet that is included after the standard styl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d by doxygen. Using this option one can overrule certain style asp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preferred over using HTML_STYLESHEET since it does not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style sheet and is therefor more robust against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copy the style sheet file to the output directory. For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EXTRA_STYLESHEET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EXTRA_FILES tag can be used to specify one or more extra i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ther source files which should be copied to the HTML output directory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these files will be copied to the base HTML output directory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relpath^ marker in the HTML_HEADER and/or HTML_FOOTER files to loa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. In the HTML_STYLESHEET file, use the file name only. Also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will be copied as-is; there are no commands or mark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EXTRA_FILES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COLORSTYLE_HUE tag controls the color of the HTML output.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adjust the colors in the stylesheet and background imag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color. Hue is specified as an angle on a colorwheel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en.wikipedia.org/wiki/Hue for more information. For instanc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0 represents red, 60 is yellow, 120 is green, 180 is cyan, 240 is blue,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urple, and 360 is r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359, default value: 2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COLORSTYLE_HUE    = 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COLORSTYLE_SAT tag controls the purity (or saturation) of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e HTML output. For a value of 0 the output will use grayscales onl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ue of 255 will produce the most vivi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255, default value: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COLORSTYLE_SAT    =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COLORSTYLE_GAMMA tag controls the gamma correction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uminance component of the colors in the HTML output. Values below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adually make the output lighter, whereas values above 100 mak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arker. The value divided by 100 is the actual gamma applied, so 80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gamma of 0.8, The value 220 represents a gamma of 2.2, and 100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nge the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40, maximum value: 240, default value: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COLORSTYLE_GAMMA  =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TML_TIMESTAMP tag is set to YES then the footer of each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ge will contain the date and time when the page was generated.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NO can help when comparing the output of multiple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TIMESTAMP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TML_DYNAMIC_SECTIONS tag is set to YES then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will contain sections that can be hidden and show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ge h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DYNAMIC_SECTIONS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ith HTML_INDEX_NUM_ENTRIES one can control the preferred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wn in the various tree structured indices initially; the user can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collapse entries dynamically later on. Doxygen will expand the t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ch a level that at most the specified number of entries are visible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fully collapsed tree already exceeds this amount). So set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tries 1 will produce a full collapsed tree by default. 0 is a spec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presenting an infinite number of entries and will result in a full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e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9999, default value: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INDEX_NUM_ENTRIES =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DOCSET tag is set to YES, additional index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that can be used as input for Apple's Xcode 3 integrat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vironment (see: http://developer.apple.com/tools/xcode/), intro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SX 10.5 (Leopard). To create a documentation set, doxygen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file in the HTML output directory. Running make will produce the doc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directory and running make install will install the doc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~/Library/Developer/Shared/Documentation/DocSets so that Xcode will find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rtup. See http://developer.apple.com/tools/creatingdocsetswithdoxyge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DOCSET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determines the name of the docset feed. A documentation fee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 umbrella under which multiple documentation sets from a singl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uch as a company or product suite) can 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Doxygen generated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SE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ET_FEEDNAME        = "OpenFPM p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specifies a string that should uniquely identify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bundle. This should be a reverse domain-name style string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.mycompany.MyDocSet. Doxygen will append .docset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org.doxygen.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SE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ET_BUNDLE_ID       = ppcore.mpi-cb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SET_PUBLISHER_ID tag specifies a string that should unique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 publisher. This should be a reverse domain-nam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ing, e.g. com.mycompany.MyDocSet.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org.doxygen.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SE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ET_PUBLISHER_ID    = ppmcore.mpi-cb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SET_PUBLISHER_NAME tag identifies the documentation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SE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ET_PUBLISHER_NAME  = Pietro Incard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HTMLHELP tag is set to YES then doxygen generat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itional HTML index files: index.hhp, index.hhc, and index.hh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.hhp is a project file that can be read by Microsoft's HTML Help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ee: http://www.microsoft.com/en-us/download/details.aspx?id=21138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Help Workshop contains a compiler that can convert all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by doxygen into a single compiled HTML file (.chm). Compil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are now used as the Windows 98 help format, and will replac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ndows help format (.hlp) on all Windows platforms in the future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ML files also contain an index, a table of contents, and you can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ords in the documentation. The HTML workshop also contains a view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HTMLHELP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HM_FILE tag can be used to specify the file name of the resulting .ch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. You 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M_FILE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HC_LOCATION tag can be used to specify the location (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ing file name) of the HTML help compiler ( hhc.exe). If non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try to run 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 has to be specified with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HC_LOCATION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CHI flag controls if a separate .chi index file is generated (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ES) or that it should be included in the master .chm file ( 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CHI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HM_INDEX_ENCODING is used to encode HtmlHelp index ( hhk), content ( hhc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project fil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M_INDEX_ENCODING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BINARY_TOC flag controls whether a binary table of contents is generated (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ES) or a normal table of contents ( NO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_TOC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TOC_EXPAND flag can be set to YES to add extra items for group me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table of contents of the HTML help documentation 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C_EXPAND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QHP tag is set to YES and both QHP_NAME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HP_VIRTUAL_FOLDER are set, an additional index file will be gener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 be used as input for Qt's qhelpgenerator to generate a Qt Compress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.qch) of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QHP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QHG_LOCATION tag is specified, the QCH_FILE tag can b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 name of the resulting .qch file. The path specified is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output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H_FILE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P_NAMESPACE tag specifies the namespace to use when generating Q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 output. For more information please see Qt Help Project /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ee: http://qt-project.org/doc/qt-4.8/qthelpproject.html#name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org.doxygen.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NAMESPACE          = org.doxygen.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P_VIRTUAL_FOLDER tag specifies the namespace to use when generat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elp Project output. For more information please see Qt Help Project /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ders (see: http://qt-project.org/doc/qt-4.8/qthelpproject.html#vir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VIRTUAL_FOLDER     =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QHP_CUST_FILTER_NAME tag is set, it specifies the name of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 to add. For more information please see Qt Help Project /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 (see: http://qt-project.org/doc/qt-4.8/qthelpproject.html#cus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CUST_FILTER_NAME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P_CUST_FILTER_ATTRS tag specifies the list of the attribu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ustom filter to add. For more information please see Qt Help Project /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 (see: http://qt-project.org/doc/qt-4.8/qthelpproject.html#cus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CUST_FILTER_ATTRS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P_SECT_FILTER_ATTRS tag specifies the list of the attribu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's filter section matches. Qt Help Project / Filter Attributes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qt-project.org/doc/qt-4.8/qthelpproject.html#filter-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SECT_FILTER_ATTRS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G_LOCATION tag can be used to specify the location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helpgenerator. If non-empty doxygen will try to run qhelpgenera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.qh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G_LOCATION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ECLIPSEHELP tag is set to YES, additional index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, together with the HTML files, they form an Eclipse help plugi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ll this plugin and make it available under the help contents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clipse, the contents of the directory containing the HTML and XML files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be copied into the plugins directory of eclipse. The name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in the plugins directory should be the same as the ECLIPSE_DOC_I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fter copying Eclipse needs to be restarted before the help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ECLIPSEHELP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 unique identifier for the Eclipse help plugin. When installing the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irectory name containing the HTML and XML files should also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. Each documentation set should have its ow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org.doxygen.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ECLIPSE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PSE_DOC_ID         = ppmcore.mpi-cb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want full control over the layout of the generated HTML page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necessary to disable the index and replace it with your ow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ABLE_INDEX tag can be used to turn on/off the condensed index (tabs) 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each HTML page. A value of NO enables the index and the value YES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 Since the tabs in the index contain the same information as the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ee, you can set this option to YES if you also set GENERATE_TREEVIEW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_INDEX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TREEVIEW tag is used to specify whether a tree-lik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ucture should be generated to display hierarchical information. If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ue is set to YES, a side panel will be generated containing a tre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 structure (just like the one that is generated for HTML Help)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work a browser that supports JavaScript, DHTML, CSS and frames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.e. any modern browser). Windows users are probably better of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ML help feature. Via custom stylesheets (see HTML_EXTRA_STYLESHEET)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rther fine-tune the look of the index. As an example, the defaul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et generated by doxygen has an example that shows how to put an im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oot of the tree instead of the PROJECT_NAME. Since the tree basical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ame information as the tab index, you could consid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ABLE_INDEX to YES when enabl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REEVIEW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NUM_VALUES_PER_LINE tag can be used to set the number of enum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a value of 0 will completely suppress the enum values from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e overvi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20, default value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_VALUES_PER_LINE 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treeview is enabled (see GENERATE_TREEVIEW) then this tag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set the initial width (in pixels) of the frame in which the tre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500, default value: 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VIEW_WIDTH         = 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EXT_LINKS_IN_WINDOW option is set to YES doxygen will open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 symbols imported via tag files in a separa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_LINKS_IN_WINDOW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 this tag to change the font size of LaTeX formulas included as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documentation. When you change the font size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run you need to manually remove any form_*.png images from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directory to force them to be r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8, maximum value: 50, default value: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_FONTSIZE      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 the FORMULA_TRANPARENT tag to determine whether or not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for formulas are transparent PNGs. Transparent P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pported properly for IE 6.0, but are supported on all modern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when changing this option you need to delete any form_*.pn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output directory before the changes hav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_TRANSPARENT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 the USE_MATHJAX option to render LaTeX formulas using MathJa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mathjax.org) which uses client side Javascript for the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ead of using prerendered bitmaps. Use this if you do not have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lled or if you want to formulas look prettier in the HTML outpu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d you may also need to install MathJax separately and configur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it using the MATHJAX_RELPAT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MATHJAX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MathJax is enabled you can set the default output format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thJax output. See the MathJax site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docs.mathjax.org/en/latest/output.html)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values are: HTML-CSS (which is slower, but ha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patibility), NativeMML (i.e. MathML) and SV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HTML-C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USE_MATHJA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FORMAT         = HTML-C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MathJax is enabled you need to specify the location relative to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directory using the MATHJAX_RELPATH option. The 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uld contain the MathJax.js script. For instance, if the mathja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located at the same level as the HTML output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HJAX_RELPATH should be ../mathjax. The default value points to the 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ent Delivery Network so you can quickly see the result without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hJax. However, it is strongly recommended to install a local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hJax from http://www.mathjax.org before deplo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http://cdn.mathjax.org/mathjax/la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USE_MATHJA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RELPATH        = http://cdn.mathjax.org/mathjax/la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THJAX_EXTENSIONS tag can be used to specify one or more 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nsion names that should be enabled during MathJax rendering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HJAX_EXTENSIONS = TeX/AMSmath TeX/AMS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USE_MATHJA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EXTENSIONS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THJAX_CODEFILE tag can be used to specify a file with javascript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code that will be used on startup of the MathJax code. See the MathJax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ee: http://docs.mathjax.org/en/latest/output.html) for more details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ample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USE_MATHJA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CODEFILE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SEARCHENGINE tag is enabled doxygen will generate a search 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output. The underlying search engine uses javascript and DHTM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uld work on any modern browser. Note that when using HTM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GENERATE_HTMLHELP), Qt help (GENERATE_QHP), or docsets (GENERATE_DOC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re is already a search function so this one should typ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large projects the javascript based search engine can be slow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ing SERVER_BASED_SEARCH may provide a better solution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using the keyboard; to jump to the search box use &lt;access key&gt; + 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what the &lt;access key&gt; is depends on the OS and browser, but i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CTRL&gt;, &lt;ALT&gt;/&lt;option&gt;, or both). Inside the search box use the &lt;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ey&gt; to jump into the search results window, the results can be nav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the &lt;cursor keys&gt;. Press &lt;Enter&gt; to select an item or &lt;escape&gt;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arch. The filter options can be selected when the cursor i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box by pressing &lt;Shift&gt;+&lt;cursor down&gt;. Also here use the &lt;cursor ke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select a filter and &lt;Enter&gt; or &lt;escape&gt; to activate or cancel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SERVER_BASED_SEARCH tag is enabled the search eng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emented using a web server instead of a web client using Javascrip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two flavours of web server based searching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_SEARCH setting. When disabled, doxygen will generate a PHP scri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ing and an index file used by the script. When EXTERNAL_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d the indexing and searching needs to be provided by external tool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ction "External Indexing and Searching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_BASED_SEARCH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EXTERNAL_SEARCH tag is enabled doxygen will no longer generate the 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ript for searching. Instead the search results are written to an X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needs to be processed by an external indexer. Doxygen will invo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 search engine pointed to by the SEARCHENGINE_URL option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ships with an example indexer ( doxyindexer) and search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doxysearch.cgi) which are based on the open source search eng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Xapian (see: http://xapian.org/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the section "External Indexing and Searching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SEARCH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ARCHENGINE_URL should point to a search engine hosted by a web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will return the search results when EXTERNAL_SEARCH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ships with an example indexer ( doxyindexer) and search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doxysearch.cgi) which are based on the open source search eng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Xapian (see: http://xapian.org/). See the section "External Index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ing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_URL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SERVER_BASED_SEARCH and EXTERNAL_SEARCH are both enabled the un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data is written to a file for indexing by an external tool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DATA_FILE tag the name of this file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file is: searchdata.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DATA_FILE        = searchdata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SERVER_BASED_SEARCH and EXTERNAL_SEARCH are both ena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_SEARCH_ID tag can be used as an identifier for the projec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ful in combination with EXTRA_SEARCH_MAPPINGS to search throug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s and redirect the results back to the righ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SEARCH_ID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TRA_SEARCH_MAPPINGS tag can be used to enable searching through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s other than the one defined by this configuration file, but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added to the same external search index. Each project need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ique id set via EXTERNAL_SEARCH_ID. The search mapping then maps the 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a relative location where the documentation can be found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RA_SEARCH_MAPPINGS = tagname1=loc1 tagname2=loc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_SEARCH_MAPPINGS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LaTe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LATEX tag is set to YES doxygen will generat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LATEX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OUTPUT tag is used to specify where the LaTeX doc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OUTPUT           =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CMD_NAME tag can be used to specify the LaTeX command 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when enabling USE_PDFLATEX this option is only used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itmaps for formulas in the HTML output, but not in the Make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ritten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file is: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CMD_NAME         =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KEINDEX_CMD_NAME tag can be used to specify the command nam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 for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file is: make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INDEX_CMD_NAME     = 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OMPACT_LATEX tag is set to YES doxygen generates more compact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s. This may be useful for small projects and may help to s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_LATEX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APER_TYPE tag can be used to set the paper type that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values are: a4 (210 x 297 mm), letter (8.5 x 11 inches), legal (8.5 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4 inches) and executive (7.25 x 10.5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a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_TYPE             = 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TRA_PACKAGES tag can be used to specify one or more LaTeX packag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should be included in the LaTeX output. To get the times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nce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RA_PACKAGES=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HEADER tag can be used to specify a personal LaTeX hea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LaTeX document. The header should contain everything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pter. If it is left blank doxygen will generate a standard head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"Doxygen usage" for information on how to let doxygen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Only use a user-defined header if you know what you are doing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lowing commands have a special meaning inside the header: $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datetime, $date, $doxygenversion, $projectname, $projectnumber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place them by respectively the title of the page, the current date an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 the current date, the version number of doxygen, the project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_NAME), or the project number (see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HEADER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FOOTER tag can be used to specify a personal LaTeX foo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LaTeX document. The footer should contain everything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pter. If it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Only use a user-defined foot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FOOTER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EXTRA_FILES tag can be used to specify one or more extra i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ther source files which should be copied to the LATEX_OUTPU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y. Note that the files will be copied as-is; there are no comm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rk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EXTRA_FILES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PDF_HYPERLINKS tag is set to YES, the LaTeX that is genera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epared for conversion to PDF (using ps2pdf or pdflatex). 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links (just like the HTML output) instead of page referen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F_HYPERLINK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LATEX_PDFLATEX tag is set to YES, doxygen will use pdflatex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DF file directly from the LaTeX files. Set this option to YES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igher quality PD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PDFLATEX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LATEX_BATCHMODE tag is set to YES, doxygen will add the \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 to the generated LaTeX files. This will instruct LaTeX to keep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errors occur, instead of asking the user for help. This option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en generating formulas in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BATCHMODE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LATEX_HIDE_INDICES tag is set to YES then doxygen will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 chapters (such as File Index, Compound Index, etc.)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HIDE_INDICE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LATEX_SOURCE_CODE tag is set to YES then doxygen will includ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de with syntax highlighting in th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which sources are shown also depends on other setting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_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SOURCE_CODE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BIB_STYLE tag can be used to specify the style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ibliography, e.g. plainnat, or ieeet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en.wikipedia.org/wiki/BibTeX and \cit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BIB_STYLE        = pl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RT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RTF tag is set to YES doxygen will generate RTF outp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TF output is optimized for Word 97 and may not look too pretty with other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RTF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RTF_OUTPUT tag is used to specify where the RTF doc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rt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_OUTPUT             = r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OMPACT_RTF tag is set to YES doxygen generates more compact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s. This may be useful for small projects and may help to s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_RTF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TF_HYPERLINKS tag is set to YES, the RTF that is genera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hyperlink fields. The RTF file will contain links (just like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) instead of page references. This makes the output suitable fo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rowsing using Word or some other Word compatible readers that suppor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_HYPERLINKS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oad stylesheet definitions from file. Syntax is similar to doxygen'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, i.e. a series of assignments. You only have to provide replac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also section "Doxygen usage" for information on how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_STYLESHEET_FILE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optional variables used in the generation of an RTF document.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imilar to doxygen's config file. A template extensions file can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doxygen -e rtf extension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_EXTENSIONS_FILE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man p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MAN tag is set to YES doxygen will generate man p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MAN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N_OUTPUT tag is used to specify where the man page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 A directory man3 will be created inside the directory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MAN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_OUTPUT             =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N_EXTENSION tag determines the extension that is added to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 pages. In case the manual section does not start with a number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 is prepended. The dot (.) at the beginning of the MAN_EXTENSION t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MAN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_EXTENSION          = 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MAN_LINKS tag is set to YES and doxygen generates man output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generate one additional man file for each entity documented i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 page(s). These additional files only source the real man page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m the man command would be unable to find the correc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MAN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_LINKS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X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XML tag is set to YES doxygen will generate an XML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ptures the structure of the code including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XML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XML_OUTPUT tag is used to specify where the XML page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X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_OUTPUT             = 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XML_SCHEMA tag can be used to specify a XML schema, which can b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idating XML parser to check the 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X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_SCHEMA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XML_DTD tag can be used to specify a XML DTD, which can b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idating XML parser to check the 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X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_DTD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XML_PROGRAMLISTING tag is set to YES doxygen will dum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ings (including syntax highlighting and cross-referencing informatio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XML output. Note that enabling this will significantly increas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X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_PROGRAMLISTING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DOCBOOK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DOCBOOK tag is set to YES doxygen will generate Docboo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can be used to generate PD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DOCBOOK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BOOK_OUTPUT tag is used to specify where the Docbook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a relative path is entered the value of OUTPUT_DIRECTORY will b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doc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BOOK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BOOK_OUTPUT         = doc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for the AutoGen Definition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AUTOGEN_DEF tag is set to YES doxygen will generate an Aut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itions (see http://autogen.sf.net)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code including all documentation. Note that this featur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erimental and incomplet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AUTOGEN_DEF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Perl modu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PERLMOD tag is set to YES doxygen will generate a Per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 that captures the structure of the code including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is feature is still experimental and incomplet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PERLMOD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PERLMOD_LATEX tag is set to YES doxygen will generat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file rules, Perl scripts and LaTeX code to be able to generate PDF and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from the Perl modu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PERLMOD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MOD_LATEX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PERLMOD_PRETTY tag is set to YES the Perl module output will be ni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matted so it can be parsed by a human reader. This is useful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derstand what is going on. On the other hand, if this tag is set to N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ize of the Perl module output will be much smaller and Perl will par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jus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PERLMOD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MOD_PRETTY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names of the make variables in the generated doxyrules.make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efixed with the string contained in PERLMOD_MAKEVAR_PREFIX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 different doxyrules.make files included by the same Makefil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PERLMOD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MOD_MAKEVAR_PREFIX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NABLE_PREPROCESSING tag is set to YES doxygen will evalu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-preprocessor directives found in the sources and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MACRO_EXPANSION tag is set to YES doxygen will expand all macro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e source code. If set to NO only conditional compil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ed. Macro expansion can be done in a controlled way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AND_ONLY_PREDEF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PAND_ONLY_PREDEF and MACRO_EXPANSION tags are both set to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cro expansion is limited to the macros specified with the PRE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EARCH_INCLUDES tag is set to YES the includes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_PATH will be searched if a 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include files that are not input files but should be proc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_INCLUD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ou can use the INCLUDE_FILE_PATTERNS tag to specify one or mor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terns (like *.h and *.hpp) to filter out the header-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ies. If left blank, the patterns specified with FILE_PATTER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FILE_PATTERNS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REDEFINED tag can be used to specify one or more macro nam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d before the preprocessor is started (similar to the -D option of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cc). The argument of the tag is a list of macros of the form: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=definition (no spaces). If the definition and the "=" are omitted, "=1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assumed. To prevent a macro definition from being undefined via #un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cursively expanded use the := operator instead of the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 "HAVE_PETSC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"SE_CLASS3_VDIST_CONSTRUCTOR=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MACRO_EXPANSION and EXPAND_ONLY_PREDEF tags are set to YES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can be used to specify a list of macro names that should be expan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cro definition that is found in the sources will be used. Use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if you want to use a different macro definition that overru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ition found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KIP_FUNCTION_MACROS tag is set to YES then doxygen's preproces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move all refrences to function-like macros that are alone on a line,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uppercase name, and do not end with a semicolon. Such function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ically used for boiler-plate code, and will confuse the parser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_FUNCTION_MACROS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TAGFILES tag can be used to specify one or more tag files. For eac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 the location of the external documentation should be added.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FILES =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FILES = file1=loc1 "file2 = loc2"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ere loc1 and loc2 can be relative or absolute paths or URL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"Linking to external documentation" for more information about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Each tag file must have an unique name (where the nam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ath). If a tag file is not located in the directory in which doxyg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a file name is specified after GENERATE_TAGFILE, doxygen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file that is based on the input files it reads. See section "Lin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 documentation" for more information about the usage of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AGFILE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ALLEXTERNALS tag is set to YES all external class will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 index. If set to NO only the inherited external classes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XTERNALS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ERNAL_GROUPS tag is set to YES all external groups will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odules index. If set to NO, only the current project's group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GROUP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ERNAL_PAGES tag is set to YES all external pages will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lated pages index. If set to NO, only the current project's p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PAGE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preter (i.e. the result of 'which per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file (with absolute path) is: /usr/bin/pe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do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LASS_DIAGRAMS tag is set to YES doxygen will generate a class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n HTML and LaTeX) for classes with base or super classes. Setting the t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 turns the diagrams off. Note that this option also works with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abled, but it is recommended to install and use dot, since it yield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werful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DIAGRAM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ou can define message sequence charts within doxygen comments using the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. Doxygen will then run the mscgen tool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mcternan.me.uk/mscgen/)) to produce the chart and inser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 The MSCGEN_PATH tag allows you to specify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scgen tool resides. If left empty the tool is assumed to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GEN_PATH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ou can include diagrams made with dia in doxygen documentation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n run dia to produce the diagram and insert it in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A_PATH tag allows you to specify the directory where the dia binary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left empty dia is assumed to be found in the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_PATH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set to YES, the inheritance and collaboration graphs will hide 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usage relations if the target is undocumented 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RELATIONS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set the HAVE_DOT tag to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vailable from the path. This tool is part of Graphviz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graphviz.org/), a graph visualization toolkit from AT&amp;T and Lu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ll Labs. The other options in this section have no effect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_DOT 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NUM_THREADS specifies the number of dot invocations doxygen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run in parallel. When set to 0 doxygen will base this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cessors available in the system. You can set it explicitly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rger than 0 to get control over the balance between CPU load a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32, default value: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NUM_THREADS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you want a differently looking font n the dot files that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s you can specify the font name using DOT_FONTNAME. You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re dot is able to find the font, which can be done by putting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location or by setting the DOTFONTPATH environment variabl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ting DOT_FONTPATH to the directory containing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Helve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FONTNAME           = Helvet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FONTSIZE tag can be used to set the size (in points) of the f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t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4, maximum value: 24, default value: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FONTSIZE          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By default doxygen will tell dot to use the default font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T_FONTNAME. If you specify a different font using DOT_FONTNAME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ath where dot can fi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FONTPATH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LASS_GRAPH tag is set to YES then doxygen will generate a grap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ach documented class showing the direct and indirect inheritance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ting this tag to YES will force the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GRAPH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OLLABORATION_GRAPH tag is set to YES then doxygen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aph for each documented class showing the direct and indirec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ies (inheritance, containment, and class references variable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ABORATION_GRAPH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ROUP_GRAPHS tag is set to YES then doxygen will generate a grap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oups, showing the direct group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_GRAPHS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UML_LOOK tag is set to YES doxygen will generat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llaboration diagrams in a style similar to the OMG's Unifie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L_LOOK 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UML_LOOK tag is enabled, the fields and methods are show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 node. If there are many fields or methods and many nodes the grap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come too big to be useful. The UML_LIMIT_NUM_FIELDS threshold li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umber of items for each type to make the size more manageable. Set this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no limit. Note that the threshold may be exceeded by 50% before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enforced. So when you set the threshold to 10, up to 15 fields may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t if the number exceeds 15, the total amount of fields shown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00, default value: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L_LIMIT_NUM_FIELDS  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TEMPLATE_RELATIONS tag is set to YES then th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llaboration graphs will show the relations between templat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_RELATION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CLUDE_GRAPH, ENABLE_PREPROCESSING and SEARCH_INCLUDES tags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ES then doxygen will generate a graph for each documented file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 and indirect include dependencies of the file with other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GRAPH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CLUDED_BY_GRAPH, ENABLE_PREPROCESSING and SEARCH_INCLUDES t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to YES then doxygen will generate a graph for each documented file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irect and indirect include dependencies of the file with other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_BY_GRAPH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ALL_GRAPH tag is set to YES then doxygen will generate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y graph for every global function or clas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 in most cases it will be better to enable call graphs f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nctions only using the 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_GRAPH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ALLER_GRAPH tag is set to YES then doxygen will generate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y graph for every global function or clas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 in most cases it will be better to enable caller graphs f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nctions only using the \caller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_GRAPH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RAPHICAL_HIERARCHY tag is set to YES then doxygen will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_HIERARCHY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DIRECTORY_GRAPH tag is set to YES then doxygen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ies a directory has on other directories in a graphical 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y relations are determined by the #include rela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_GRAPH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by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you choose svg you need to set HTML_FILE_EXTENSION to xhtml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make the SVG files visible in IE 9+ (other browsers do no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quir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values are: png, jpg, gif and sv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IMAGE_FORMAT       = 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DOT_IMAGE_FORMAT is set to svg, then this option can be set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 generation of interactive SVG images that allow zooming and p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is requires a modern browser other than Internet Explorer.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working are Firefox, Chrome, Safari, and Op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For IE 9+ you need to set HTML_FILE_EXTENSION to xhtml in or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VG files visible. Older versions of IE do not have SV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_SVG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PATH tag can be used to specify the path where the dot too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und. If left blank, it is assumed the dot tool can be found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PATH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FILE_DIRS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dot files that are included in the documentation (see the 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FILE_DIRS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SCFILE_DIRS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msc files that are included in the documentation (see the 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FILE_DIRS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IAFILE_DIRS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dia files that are included in the documentation (see the \di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FILE_DIRS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GRAPH_MAX_NODES tag can be used to set the maximum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will be shown in the graph. If the number of nodes in a graph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rger than this value, doxygen will truncate the graph, which is visu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representing a node as a red box. Note that doxygen if the number of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ildren of the root node in a graph is alread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T_GRAPH_MAX_NODES then the graph will not be shown at all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ize of a graph can be further restricted by MAX_DOT_GRAPH_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0000, default value: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GRAPH_MAX_NODES    =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X_DOT_GRAPH_DEPTH tag can be used to set the maximum depth of the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by dot. A depth value of 3 means that only nodes reach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oot by following a path via at most 3 edges will be shown. Nodes that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rther from the root node will be omitted. Note that setting this option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2 may greatly reduce the computation time needed for large code base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e size of a graph can be further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T_GRAPH_MAX_NODES. Using a depth of 0 means no depth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000, default value: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DOT_GRAPH_DEPTH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DOT_TRANSPARENT tag to YES to generate images with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ackground. This is disabled by default, because dot on Windows does no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support this out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arning: Depending on the platform used, enabling this option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adly anti-aliased labels on the edges of a graph (i.e. they become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TRANSPARENT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DOT_MULTI_TARGETS tag to YES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s dot run faster, but since only newer versions of dot (&gt;1.8.10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MULTI_TARGETS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LEGEND tag is set to YES doxygen will generate a lege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laining the meaning of the various boxes and arrows in the do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LEGEND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DOT_CLEANUP tag is set to YES doxygen will remove the intermediat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CLEANUP            = Y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